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2"/>
        <w:shd w:fill="auto" w:val="clear"/>
        <w:spacing w:lineRule="auto" w:line="240"/>
        <w:ind w:left="60" w:right="60" w:firstLine="648"/>
        <w:rPr/>
      </w:pPr>
      <w:r>
        <w:rPr>
          <w:rFonts w:cs="Times New Roman" w:ascii="Times New Roman" w:hAnsi="Times New Roman"/>
          <w:sz w:val="28"/>
          <w:szCs w:val="28"/>
        </w:rPr>
        <w:t>Частоты, аналогично случаю нерезонансных усилителей. За этими точками характеристика монотонно спадает. На рисунке показана также идеальная прямоугольная характеристика избирательности. Сторона прямоугольника, параллельная оси частот, обозначает по</w:t>
        <w:softHyphen/>
        <w:t xml:space="preserve">лосу пропускания, в </w:t>
      </w: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788535</wp:posOffset>
            </wp:positionH>
            <wp:positionV relativeFrom="paragraph">
              <wp:posOffset>509270</wp:posOffset>
            </wp:positionV>
            <wp:extent cx="1727200" cy="12528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еделах которой усиление не меняется. Стороны, перпендикулярные оси частот н отмечающие на этой оси граничные частоты, являются пределами, за которыми усиление равно нулю.</w:t>
      </w:r>
    </w:p>
    <w:p>
      <w:pPr>
        <w:pStyle w:val="122"/>
        <w:shd w:fill="auto" w:val="clear"/>
        <w:spacing w:lineRule="auto" w:line="240" w:before="0" w:after="142"/>
        <w:ind w:left="6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оличественную меру из</w:t>
        <w:softHyphen/>
        <w:t>бирательности, в особенности узкополосного усилителя, часто принимается коэффициент прямо угольности</w:t>
      </w:r>
      <w:r>
        <w:rPr>
          <w:rStyle w:val="1265pt0pt"/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 xml:space="preserve"> определяемый от</w:t>
        <w:softHyphen/>
        <w:t>ношением ширины полосы про</w:t>
        <w:softHyphen/>
        <w:t>пускания при уменьшении коэф</w:t>
        <w:softHyphen/>
        <w:t>фициента усиления на 3 дБ к ши</w:t>
        <w:softHyphen/>
        <w:t>рине полосы при падении коэф</w:t>
        <w:softHyphen/>
        <w:t>фициента усиления на 20 дБ. Часто избирательность определяется затуханием на несущих частотах соседних каналов, которые могут являться помехами усиливаемому сигналу.</w:t>
      </w:r>
      <w:r>
        <w:rPr>
          <w:sz w:val="28"/>
          <w:szCs w:val="28"/>
          <w:lang w:val="ru-RU" w:eastAsia="en-US"/>
        </w:rPr>
        <w:t xml:space="preserve"> </w:t>
      </w:r>
      <w:r>
        <mc:AlternateContent>
          <mc:Choice Requires="wps">
            <w:drawing>
              <wp:anchor behindDoc="0" distT="57785" distB="57785" distL="64770" distR="64770" simplePos="0" locked="0" layoutInCell="0" allowOverlap="1" relativeHeight="2">
                <wp:simplePos x="0" y="0"/>
                <wp:positionH relativeFrom="page">
                  <wp:posOffset>5358130</wp:posOffset>
                </wp:positionH>
                <wp:positionV relativeFrom="page">
                  <wp:posOffset>2585720</wp:posOffset>
                </wp:positionV>
                <wp:extent cx="1724660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0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с. 9.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Характеристика избиратель</w:t>
                              <w:softHyphen/>
                              <w:t>ности резонансного усил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96.6pt;mso-wrap-distance-left:5.1pt;mso-wrap-distance-right:5.1pt;mso-wrap-distance-top:4.55pt;mso-wrap-distance-bottom:4.55pt;margin-top:203.6pt;mso-position-vertical-relative:page;margin-left:4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spacing w:lineRule="auto" w:line="240"/>
                        <w:jc w:val="center"/>
                        <w:rPr/>
                      </w:pPr>
                      <w:r>
                        <w:rPr>
                          <w:rStyle w:val="0pt"/>
                          <w:rFonts w:cs="Times New Roman" w:ascii="Times New Roman" w:hAnsi="Times New Roman"/>
                          <w:sz w:val="28"/>
                          <w:szCs w:val="28"/>
                        </w:rPr>
                        <w:t>Рис. 9.2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Характеристика избиратель</w:t>
                        <w:softHyphen/>
                        <w:t>ности резонансного усили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31"/>
        <w:keepNext w:val="true"/>
        <w:keepLines/>
        <w:shd w:fill="auto" w:val="clear"/>
        <w:spacing w:lineRule="auto" w:line="240" w:before="0" w:after="0"/>
        <w:ind w:left="60" w:right="1400" w:hanging="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sz w:val="28"/>
          <w:szCs w:val="28"/>
        </w:rPr>
        <w:t>Какой усилитель называется узкополосным, а какой широкополосным?</w:t>
      </w:r>
      <w:bookmarkEnd w:id="0"/>
    </w:p>
    <w:p>
      <w:pPr>
        <w:pStyle w:val="122"/>
        <w:shd w:fill="auto" w:val="clear"/>
        <w:spacing w:lineRule="auto" w:line="240"/>
        <w:ind w:left="60" w:right="60" w:first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олосы частот, занимаемая усиливаемым сигналом, за</w:t>
        <w:softHyphen/>
        <w:t>висит от вида модуляции и полосы частот модулирующего сигнала. С этой точки зрения узкополосным резонансным усилителем явля</w:t>
        <w:softHyphen/>
        <w:t>ется усилитель сигнала с модуляцией звуковым сигналом, а широко</w:t>
        <w:softHyphen/>
        <w:t>полосным - усилитель сигнала с модуляцией сигналом изображе</w:t>
        <w:softHyphen/>
        <w:t>ния.</w:t>
      </w:r>
    </w:p>
    <w:p>
      <w:pPr>
        <w:pStyle w:val="122"/>
        <w:shd w:fill="auto" w:val="clear"/>
        <w:spacing w:lineRule="auto" w:line="240"/>
        <w:ind w:left="60" w:right="60" w:firstLine="400"/>
        <w:rPr/>
      </w:pPr>
      <w:r>
        <w:rPr>
          <w:rFonts w:cs="Times New Roman" w:ascii="Times New Roman" w:hAnsi="Times New Roman"/>
          <w:sz w:val="28"/>
          <w:szCs w:val="28"/>
        </w:rPr>
        <w:t>Из-за сложностей выполнения резонансного усилителя принци</w:t>
        <w:softHyphen/>
        <w:t xml:space="preserve">пиальное значение при отнесении усилителям первой или второй группе имеет отношение средней частоты </w:t>
      </w:r>
      <w:r>
        <w:rPr>
          <w:rStyle w:val="1265pt2pt"/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 ширине полосы В. Когда это отношение достаточно велико (больше 10), усилитель счи</w:t>
        <w:softHyphen/>
        <w:t>тается узкополосным, в противном случае</w:t>
      </w:r>
      <w:r>
        <w:rPr>
          <w:rStyle w:val="1265pt2pt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1265pt2pt"/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Style w:val="1265pt2pt"/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Style w:val="1265pt2pt"/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Style w:val="1265pt2pt"/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 6)  широкопо</w:t>
        <w:softHyphen/>
        <w:t>лосным. Более точно указать границу, разделяющую эти две группы усилителей, затруднительно.</w:t>
      </w:r>
    </w:p>
    <w:p>
      <w:pPr>
        <w:pStyle w:val="122"/>
        <w:shd w:fill="auto" w:val="clear"/>
        <w:spacing w:lineRule="auto" w:line="240" w:before="0" w:after="146"/>
        <w:ind w:left="60" w:right="60" w:first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 определением усилитель, работаю</w:t>
        <w:softHyphen/>
        <w:t xml:space="preserve">щий на средней частоте  </w:t>
      </w:r>
      <w:r>
        <w:rPr>
          <w:rStyle w:val="1265pt2pt"/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600 МГц и имеющий полосу, соответ</w:t>
        <w:softHyphen/>
        <w:t>ствующую модулирующему сигналу изображения</w:t>
      </w:r>
      <w:r>
        <w:rPr>
          <w:rStyle w:val="1265pt0pt"/>
          <w:rFonts w:cs="Times New Roman" w:ascii="Times New Roman" w:hAnsi="Times New Roman"/>
          <w:sz w:val="28"/>
          <w:szCs w:val="28"/>
        </w:rPr>
        <w:t xml:space="preserve"> (В =</w:t>
      </w:r>
      <w:r>
        <w:rPr>
          <w:rFonts w:cs="Times New Roman" w:ascii="Times New Roman" w:hAnsi="Times New Roman"/>
          <w:sz w:val="28"/>
          <w:szCs w:val="28"/>
        </w:rPr>
        <w:t xml:space="preserve"> 6 МГц), является узкополосным, а при  </w:t>
      </w:r>
      <w:r>
        <w:rPr>
          <w:rStyle w:val="1265pt2pt"/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 20 МГц  широкополосным </w:t>
      </w:r>
      <w:r>
        <w:rPr>
          <w:rStyle w:val="1265pt0pt"/>
          <w:rFonts w:cs="Times New Roman" w:ascii="Times New Roman" w:hAnsi="Times New Roman"/>
          <w:sz w:val="28"/>
          <w:szCs w:val="28"/>
        </w:rPr>
        <w:t>Прим. ред.</w:t>
      </w:r>
    </w:p>
    <w:p>
      <w:pPr>
        <w:pStyle w:val="231"/>
        <w:keepNext w:val="true"/>
        <w:keepLines/>
        <w:shd w:fill="auto" w:val="clear"/>
        <w:spacing w:lineRule="auto" w:line="240" w:before="0" w:after="0"/>
        <w:ind w:left="60" w:right="1900" w:hanging="0"/>
        <w:rPr/>
      </w:pPr>
      <w:bookmarkStart w:id="1" w:name="bookmark1"/>
      <w:r>
        <w:rPr>
          <w:rFonts w:cs="Times New Roman" w:ascii="Times New Roman" w:hAnsi="Times New Roman"/>
          <w:bCs/>
          <w:spacing w:val="10"/>
          <w:sz w:val="28"/>
          <w:szCs w:val="28"/>
        </w:rPr>
        <w:t>Какими параметрам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характеризуется резонансный усилитель?</w:t>
      </w:r>
      <w:bookmarkEnd w:id="1"/>
    </w:p>
    <w:p>
      <w:pPr>
        <w:pStyle w:val="122"/>
        <w:shd w:fill="auto" w:val="clear"/>
        <w:spacing w:lineRule="auto" w:line="240"/>
        <w:ind w:left="60" w:right="60" w:first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араметрами резонансного усилителя являются коэффициент усиления, форма частотных характеристик, избиратель</w:t>
        <w:softHyphen/>
        <w:t>ность, а также устойчивость и постоянство работы (рабочих характе</w:t>
        <w:softHyphen/>
        <w:t>ристик).</w:t>
      </w:r>
    </w:p>
    <w:p>
      <w:pPr>
        <w:pStyle w:val="122"/>
        <w:shd w:fill="auto" w:val="clear"/>
        <w:spacing w:lineRule="auto" w:line="240"/>
        <w:ind w:left="60" w:right="60" w:firstLine="400"/>
        <w:rPr/>
      </w:pPr>
      <w:r>
        <w:rPr>
          <w:rFonts w:cs="Times New Roman" w:ascii="Times New Roman" w:hAnsi="Times New Roman"/>
          <w:sz w:val="28"/>
          <w:szCs w:val="28"/>
        </w:rPr>
        <w:t>Для узкополосных усилителей обычно несущественна фазочастотная характеристика, в то же время принципиальное значени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 устойчивость й постоянство рабочих Характеристик, которые обусловливают малое влияние внешних и внутренних факторов на коэффициент усиления и форму частотной характеристики.</w:t>
      </w:r>
    </w:p>
    <w:p>
      <w:pPr>
        <w:pStyle w:val="122"/>
        <w:shd w:fill="auto" w:val="clear"/>
        <w:spacing w:lineRule="auto" w:line="240"/>
        <w:ind w:left="20" w:right="1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лощадь усиления используемых активных эле</w:t>
        <w:softHyphen/>
        <w:t>ментов реализуется не полностью. Коэффициент усиления не может быть очень высоким, исходя из возможности возникновения генера</w:t>
        <w:softHyphen/>
        <w:t>ции либо уменьшения устойчивости схемы, вызванных наличием внутренних ОС в усилительных элементах.</w:t>
      </w:r>
    </w:p>
    <w:p>
      <w:pPr>
        <w:pStyle w:val="122"/>
        <w:shd w:fill="auto" w:val="clear"/>
        <w:spacing w:lineRule="auto" w:line="240"/>
        <w:ind w:left="20" w:right="140" w:firstLine="360"/>
        <w:rPr/>
      </w:pPr>
      <w:r>
        <w:rPr>
          <w:rFonts w:cs="Times New Roman" w:ascii="Times New Roman" w:hAnsi="Times New Roman"/>
          <w:sz w:val="28"/>
          <w:szCs w:val="28"/>
        </w:rPr>
        <w:t>В широкополосных усилителях проблема устойчивости являет</w:t>
        <w:softHyphen/>
        <w:t>ся менее критичной, так как при постоянной площади усиления (произведения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GB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силения ограничен большой поло</w:t>
        <w:softHyphen/>
        <w:t>сой пропускания. В то же время принципиальное значение имеет форма амплитудной и фазовой характеристик, определяющая свой</w:t>
        <w:softHyphen/>
        <w:t>ства усилителя.</w:t>
      </w:r>
    </w:p>
    <w:p>
      <w:pPr>
        <w:pStyle w:val="122"/>
        <w:shd w:fill="auto" w:val="clear"/>
        <w:spacing w:lineRule="auto" w:line="240" w:before="0" w:after="262"/>
        <w:ind w:left="20" w:right="1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сть в общем более важный параметр для узкопо</w:t>
        <w:softHyphen/>
        <w:t>лосных усилителей, чем для широкополосных.</w:t>
      </w:r>
    </w:p>
    <w:p>
      <w:pPr>
        <w:pStyle w:val="231"/>
        <w:keepNext w:val="true"/>
        <w:keepLines/>
        <w:shd w:fill="auto" w:val="clear"/>
        <w:spacing w:lineRule="auto" w:line="240" w:before="0" w:after="155"/>
        <w:ind w:left="20" w:right="2160" w:hanging="0"/>
        <w:rPr>
          <w:rFonts w:ascii="Times New Roman" w:hAnsi="Times New Roman" w:cs="Times New Roman"/>
          <w:spacing w:val="10"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spacing w:val="10"/>
          <w:sz w:val="28"/>
          <w:szCs w:val="28"/>
        </w:rPr>
        <w:t>Какие активные элементы применяют в резонансных усилителях?</w:t>
      </w:r>
      <w:bookmarkEnd w:id="2"/>
    </w:p>
    <w:p>
      <w:pPr>
        <w:pStyle w:val="122"/>
        <w:shd w:fill="auto" w:val="clear"/>
        <w:spacing w:lineRule="auto" w:line="240"/>
        <w:ind w:left="20" w:right="140" w:firstLine="360"/>
        <w:rPr/>
      </w:pPr>
      <w:r>
        <w:rPr>
          <w:rFonts w:cs="Times New Roman" w:ascii="Times New Roman" w:hAnsi="Times New Roman"/>
          <w:sz w:val="28"/>
          <w:szCs w:val="28"/>
        </w:rPr>
        <w:t>Активными элементами в резонансных усилителях являются Лампы, транзисто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нтегральные микросхемы. Каждый из этих элементов обладает определенными свойствами, которые сущест</w:t>
        <w:softHyphen/>
        <w:t>венным образом влияют на схем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онструктивное решение уси</w:t>
        <w:softHyphen/>
        <w:t>лителя. Широко применявшиеся до недавнего времени электронные лампы характеризовались достоинствами, непосредственно вытекаю</w:t>
        <w:softHyphen/>
        <w:t xml:space="preserve">щими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з способа управления ими по напряжению. В диапазоне не очень высоких частот, где входное сопротивление лампы не зависит от времени пролета электронов и индуктивности выводов, лампа прак</w:t>
        <w:softHyphen/>
        <w:t>тически не вносит затухания в резонансные контуры, поскольку ее входное и выходное сопротивления велики. Свойства усилителя в этом случае зависят лишь от нагрузки (резонансных контуров). Проблема устойчивости ламповых усилителей менее остра из-за меньшей «прозрачности» лампы вследствие небольших «обратных» емкостей. В настоящее время лампы почти полностью вытеснены транзисторами и используются только в мощных устройствах (на</w:t>
        <w:softHyphen/>
        <w:t>пример, в передатчиках).</w:t>
      </w:r>
    </w:p>
    <w:p>
      <w:pPr>
        <w:pStyle w:val="122"/>
        <w:shd w:fill="auto" w:val="clear"/>
        <w:spacing w:lineRule="auto" w:line="240"/>
        <w:ind w:left="20" w:right="140" w:firstLine="360"/>
        <w:rPr/>
      </w:pPr>
      <w:r>
        <w:rPr>
          <w:rFonts w:cs="Times New Roman" w:ascii="Times New Roman" w:hAnsi="Times New Roman"/>
          <w:sz w:val="28"/>
          <w:szCs w:val="28"/>
        </w:rPr>
        <w:t>Применяемые в резонансных усилителях транзисторы характеризуются высокой граничной частотой, большим значением крутиз</w:t>
        <w:softHyphen/>
        <w:t xml:space="preserve">н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и относительно малой «обратной» емкостью. Однако эта емкость больше, чем у ламп, н поэтому транзисторные усилители, особенно узкополосные, требуют тщательного анализа устойчивости, что ча</w:t>
        <w:softHyphen/>
        <w:t>ще всего вызывает ограничение допустимого значения коэффициента уси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alibri;Arial"/>
          <w:color w:val="000000"/>
          <w:spacing w:val="10"/>
          <w:sz w:val="28"/>
          <w:szCs w:val="28"/>
          <w:lang w:val="ru-RU"/>
        </w:rPr>
        <w:t>Следует добавить, что высокая «прозрачность» усилителя может быть источником неприятностей при настройке схемы, поскольку от</w:t>
        <w:softHyphen/>
        <w:t>дельные контуры и транзисторы могут влиять друг на друга. В отли</w:t>
        <w:softHyphen/>
        <w:t>чие от ламп транзисторы вносят в резонансные контуры относитель</w:t>
        <w:softHyphen/>
        <w:t>но большое затухание, являющееся результатом малого входного сопротивления транзистора. В связи с этим резонансные контуры помимо формирования частотной характеристики должны также обеспечивать согласование для получения большого усиления. Не</w:t>
        <w:softHyphen/>
        <w:t xml:space="preserve">обходимость выполнения этого </w:t>
      </w:r>
      <w:r>
        <w:rPr>
          <w:sz w:val="28"/>
          <w:szCs w:val="28"/>
        </w:rPr>
        <w:t>условия влечет за собой специаль</w:t>
        <w:softHyphen/>
        <w:t>ную разработку резонансных контуров.</w:t>
      </w:r>
    </w:p>
    <w:p>
      <w:pPr>
        <w:pStyle w:val="Normal"/>
        <w:rPr>
          <w:rFonts w:eastAsia="Calibri;Arial"/>
          <w:color w:val="000000"/>
          <w:spacing w:val="10"/>
          <w:sz w:val="28"/>
          <w:szCs w:val="28"/>
          <w:lang w:val="ru-RU"/>
        </w:rPr>
      </w:pPr>
      <w:r>
        <w:rPr>
          <w:rFonts w:eastAsia="Calibri;Arial"/>
          <w:color w:val="000000"/>
          <w:spacing w:val="10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left="80" w:right="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широкополосных транзисторных усилителей дополнительную трудность при соответствующем выполнении усилителя создает тот факт, что параметры транзистора нельзя считать постоянными в ши</w:t>
        <w:softHyphen/>
        <w:t>рокой полосе частот. Возможные изменения параметров должны кор</w:t>
        <w:softHyphen/>
        <w:t>ректироваться внешними цепями</w:t>
      </w:r>
    </w:p>
    <w:p>
      <w:pPr>
        <w:pStyle w:val="122"/>
        <w:shd w:fill="auto" w:val="clear"/>
        <w:spacing w:lineRule="auto" w:line="240"/>
        <w:ind w:left="80" w:right="60" w:firstLine="360"/>
        <w:rPr/>
      </w:pPr>
      <w:r>
        <w:rPr>
          <w:rFonts w:cs="Times New Roman" w:ascii="Times New Roman" w:hAnsi="Times New Roman"/>
          <w:sz w:val="28"/>
          <w:szCs w:val="28"/>
        </w:rPr>
        <w:t>В современных резонансных усилителях применяются и инте</w:t>
        <w:softHyphen/>
        <w:t>гральные микросхемы. Интегральные микросхемы, выполняющие функции усилителей высокой частоты, являются широкополосными (примерно до 100 МГц) апериодическими усилите</w:t>
        <w:softHyphen/>
        <w:t>лями Их роль ограничивается усилением сигнала, прошедшего через схему, состоящую из многих резонансных контуров и форми</w:t>
        <w:softHyphen/>
        <w:t>рующую частотную характеристику.</w:t>
      </w:r>
    </w:p>
    <w:p>
      <w:pPr>
        <w:pStyle w:val="122"/>
        <w:shd w:fill="auto" w:val="clear"/>
        <w:spacing w:lineRule="auto" w:line="240" w:before="0" w:after="202"/>
        <w:ind w:left="80" w:right="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чертой активных элементов, применяемых в резонансных усилителях малых сигналов, является их работа п режиме класса А Нелинейные искажения усилителей малы, поскольку сигналы па частотах гармоник, лежащих вне полосы пропускания, оказываются подавленными.</w:t>
      </w:r>
    </w:p>
    <w:p>
      <w:pPr>
        <w:pStyle w:val="231"/>
        <w:keepNext w:val="true"/>
        <w:keepLines/>
        <w:shd w:fill="auto" w:val="clear"/>
        <w:spacing w:lineRule="auto" w:line="240" w:before="0" w:after="95"/>
        <w:ind w:left="80" w:right="2540" w:hanging="0"/>
        <w:rPr>
          <w:rFonts w:ascii="Times New Roman" w:hAnsi="Times New Roman" w:cs="Times New Roman"/>
          <w:spacing w:val="10"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spacing w:val="10"/>
          <w:sz w:val="28"/>
          <w:szCs w:val="28"/>
        </w:rPr>
        <w:t>Какие типы нагрузок применяют в резонансных усилителях?</w:t>
      </w:r>
      <w:bookmarkEnd w:id="3"/>
    </w:p>
    <w:p>
      <w:pPr>
        <w:pStyle w:val="122"/>
        <w:shd w:fill="auto" w:val="clear"/>
        <w:spacing w:lineRule="auto" w:line="240"/>
        <w:ind w:left="80" w:right="6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онансных усилителях, предназначенных для селективного усиления сигналов, применяют самые различные </w:t>
      </w:r>
      <w:r>
        <w:rPr>
          <w:rFonts w:cs="Times New Roman" w:ascii="Times New Roman" w:hAnsi="Times New Roman"/>
          <w:sz w:val="28"/>
          <w:szCs w:val="28"/>
          <w:lang w:val="ru-RU"/>
        </w:rPr>
        <w:t>LC</w:t>
      </w:r>
      <w:r>
        <w:rPr>
          <w:rFonts w:cs="Times New Roman" w:ascii="Times New Roman" w:hAnsi="Times New Roman"/>
          <w:sz w:val="28"/>
          <w:szCs w:val="28"/>
        </w:rPr>
        <w:t>-резонансные контуры, выполняющие роль фильтрующих цепей. Резонансные фильтры могут быть типа двухполюсника (одиночный параллельный резонансный контур) или четырехполюсника. Последние могут быть одно-, двух- или многозвенными</w:t>
      </w:r>
    </w:p>
    <w:p>
      <w:pPr>
        <w:pStyle w:val="122"/>
        <w:shd w:fill="auto" w:val="clear"/>
        <w:spacing w:lineRule="auto" w:line="240"/>
        <w:ind w:left="80" w:right="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многокаскадных усилителей фильтры, являющиеся нагрузкой отдельных каскадов, могут быть настроены на одну либо па разные частоты. В первом случае усилитель называется синхрон</w:t>
        <w:softHyphen/>
        <w:t>ным, во втором — асинхронным или многорезонансным</w:t>
      </w:r>
    </w:p>
    <w:p>
      <w:pPr>
        <w:pStyle w:val="122"/>
        <w:shd w:fill="auto" w:val="clear"/>
        <w:spacing w:lineRule="auto" w:line="240"/>
        <w:ind w:left="80" w:right="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тивные элементы фильтров (катушки индуктивности), ра</w:t>
        <w:softHyphen/>
        <w:t>ботающие в диапазоне от 100 кГц до 100 МГц, выполняют в виде кор</w:t>
        <w:softHyphen/>
        <w:t>пусов с набивкой, снабженных магнитным (ферритовым) сердечни</w:t>
        <w:softHyphen/>
        <w:t>ком, который служит для перестройки катушки. В диапазоне более высоких частот (от нескольких сотен мегагерц) применяют резонанс</w:t>
        <w:softHyphen/>
        <w:t>ные контуры с распределенными постоянными, такие как отрезки линий передачи, т. е. отрезки двухпроводных линий и объемные резо</w:t>
        <w:softHyphen/>
        <w:t>наторы.</w:t>
      </w:r>
    </w:p>
    <w:p>
      <w:pPr>
        <w:pStyle w:val="122"/>
        <w:shd w:fill="auto" w:val="clear"/>
        <w:spacing w:lineRule="auto" w:line="240" w:before="0" w:after="206"/>
        <w:ind w:left="80" w:right="60" w:firstLine="360"/>
        <w:rPr/>
      </w:pPr>
      <w:r>
        <w:rPr>
          <w:rFonts w:cs="Times New Roman" w:ascii="Times New Roman" w:hAnsi="Times New Roman"/>
          <w:sz w:val="28"/>
          <w:szCs w:val="28"/>
        </w:rPr>
        <w:t>Следует добавить, что в диапазоне частот ниже 100 кГц исполь</w:t>
        <w:softHyphen/>
        <w:t>зуют избирательные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RC- </w:t>
      </w:r>
      <w:r>
        <w:rPr>
          <w:rFonts w:cs="Times New Roman" w:ascii="Times New Roman" w:hAnsi="Times New Roman"/>
          <w:sz w:val="28"/>
          <w:szCs w:val="28"/>
        </w:rPr>
        <w:t>цепи в схемах с ОС, поскольку индуктивные элементы, работающие в этом диапазоне частот, являются большими по размерам и трудно выполнимыми</w:t>
      </w:r>
    </w:p>
    <w:p>
      <w:pPr>
        <w:pStyle w:val="Normal"/>
        <w:jc w:val="both"/>
        <w:rPr/>
      </w:pPr>
      <w:bookmarkStart w:id="4" w:name="bookmark4"/>
      <w:r>
        <w:rPr>
          <w:spacing w:val="10"/>
          <w:sz w:val="28"/>
          <w:szCs w:val="28"/>
        </w:rPr>
        <w:t>Как можно классифицировать резонансные усилит</w:t>
      </w:r>
      <w:bookmarkEnd w:id="4"/>
      <w:r>
        <w:rPr>
          <w:spacing w:val="10"/>
          <w:sz w:val="28"/>
          <w:szCs w:val="28"/>
          <w:lang w:val="ru-RU"/>
        </w:rPr>
        <w:t>ели?</w:t>
      </w:r>
    </w:p>
    <w:p>
      <w:pPr>
        <w:pStyle w:val="122"/>
        <w:shd w:fill="auto" w:val="clear"/>
        <w:spacing w:lineRule="auto" w:line="240" w:before="0" w:after="150"/>
        <w:ind w:righ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вет на этот вопрос не прост, так как существует очень много критериев, согласно которым можно подразделить резонансные уси</w:t>
        <w:softHyphen/>
        <w:t>лители. К ним относятся тип активного элемента, тип фильтрующей цепи, рабочий диапазон частот, способ получения заданной частот</w:t>
        <w:softHyphen/>
        <w:t xml:space="preserve">ной характеристики, форма частотных характеристик, назначен </w:t>
      </w:r>
      <w:r>
        <w:rPr>
          <w:rFonts w:cs="Times New Roman" w:ascii="Times New Roman" w:hAnsi="Times New Roman"/>
          <w:sz w:val="28"/>
          <w:szCs w:val="28"/>
        </w:rPr>
        <w:t>и способ получения заданной частотной характеристики. В связи с этим резонансные усилители будем подразделять на усилители с одиночными резонансными контурами и двух- или много резонансным полосовыми фильтрами, а также синхронные и много резонансные усилители.</w:t>
      </w:r>
    </w:p>
    <w:p>
      <w:pPr>
        <w:pStyle w:val="Normal"/>
        <w:spacing w:before="0" w:after="155"/>
        <w:ind w:left="20" w:right="1760" w:hanging="0"/>
        <w:rPr>
          <w:rFonts w:eastAsia="Calibri;Arial"/>
          <w:color w:val="000000"/>
          <w:spacing w:val="10"/>
          <w:sz w:val="28"/>
          <w:szCs w:val="28"/>
          <w:lang w:val="ru-RU"/>
        </w:rPr>
      </w:pPr>
      <w:bookmarkStart w:id="5" w:name="bookmark5"/>
      <w:r>
        <w:rPr>
          <w:rFonts w:eastAsia="Calibri;Arial"/>
          <w:color w:val="000000"/>
          <w:spacing w:val="10"/>
          <w:sz w:val="28"/>
          <w:szCs w:val="28"/>
          <w:lang w:val="ru-RU"/>
        </w:rPr>
        <w:t>Какой резонансный усилитель наиболее простой?</w:t>
      </w:r>
      <w:bookmarkEnd w:id="5"/>
    </w:p>
    <w:p>
      <w:pPr>
        <w:pStyle w:val="122"/>
        <w:shd w:fill="auto" w:val="clear"/>
        <w:spacing w:lineRule="auto" w:line="240" w:before="0" w:after="266"/>
        <w:ind w:left="20" w:right="20" w:firstLine="34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835785</wp:posOffset>
            </wp:positionH>
            <wp:positionV relativeFrom="paragraph">
              <wp:posOffset>1572260</wp:posOffset>
            </wp:positionV>
            <wp:extent cx="3140710" cy="1463040"/>
            <wp:effectExtent l="0" t="0" r="0" b="0"/>
            <wp:wrapTight wrapText="bothSides">
              <wp:wrapPolygon edited="0">
                <wp:start x="-65" y="0"/>
                <wp:lineTo x="-65" y="21455"/>
                <wp:lineTo x="21600" y="21455"/>
                <wp:lineTo x="21600" y="0"/>
                <wp:lineTo x="-65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ипростейшей схемой резонансного усилителя является схема с одиночным резонансным контуром, включенным непосредственно в выходную цепь активного элемента. На рис. 9.3 представлены лам</w:t>
        <w:softHyphen/>
        <w:t>повый я транзисторный усилительные каскады, нагруженные парал</w:t>
        <w:softHyphen/>
        <w:t xml:space="preserve">лельным резонансным контуром. По виду они не отличаются от нерезонансного усилительного каскада. Единственное отличие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клю</w:t>
        <w:softHyphen/>
        <w:t>чается в использовании резонансного контура в качестве нагрузки. Так же как и для нерезонансного усилителя, коэффициент усиле</w:t>
        <w:softHyphen/>
        <w:t>ния</w:t>
      </w:r>
    </w:p>
    <w:p>
      <w:pPr>
        <w:pStyle w:val="Normal"/>
        <w:jc w:val="both"/>
        <w:rPr>
          <w:rFonts w:ascii="Times New Roman" w:hAnsi="Times New Roman" w:eastAsia="Calibri;Arial" w:cs="Times New Roman"/>
          <w:color w:val="000000"/>
          <w:spacing w:val="10"/>
          <w:sz w:val="28"/>
          <w:szCs w:val="28"/>
          <w:lang w:val="ru-RU"/>
        </w:rPr>
      </w:pPr>
      <w:r>
        <w:rPr>
          <w:rFonts w:eastAsia="Calibri;Arial" w:cs="Times New Roman"/>
          <w:color w:val="000000"/>
          <w:spacing w:val="10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;Arial"/>
          <w:color w:val="000000"/>
          <w:spacing w:val="10"/>
          <w:sz w:val="28"/>
          <w:szCs w:val="28"/>
          <w:lang w:val="ru-RU"/>
        </w:rPr>
      </w:pPr>
      <w:r>
        <w:rPr>
          <w:rFonts w:eastAsia="Calibri;Arial"/>
          <w:color w:val="000000"/>
          <w:spacing w:val="10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;Arial"/>
          <w:color w:val="000000"/>
          <w:spacing w:val="10"/>
          <w:sz w:val="28"/>
          <w:szCs w:val="28"/>
          <w:lang w:val="ru-RU"/>
        </w:rPr>
      </w:pPr>
      <w:r>
        <w:rPr>
          <w:rFonts w:eastAsia="Calibri;Arial"/>
          <w:color w:val="000000"/>
          <w:spacing w:val="10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;Arial"/>
          <w:color w:val="000000"/>
          <w:spacing w:val="10"/>
          <w:sz w:val="28"/>
          <w:szCs w:val="28"/>
          <w:lang w:val="ru-RU"/>
        </w:rPr>
      </w:pPr>
      <w:r>
        <w:rPr>
          <w:rFonts w:eastAsia="Calibri;Arial"/>
          <w:color w:val="000000"/>
          <w:spacing w:val="10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;Arial"/>
          <w:color w:val="000000"/>
          <w:spacing w:val="10"/>
          <w:sz w:val="28"/>
          <w:szCs w:val="28"/>
          <w:lang w:val="ru-RU"/>
        </w:rPr>
      </w:pPr>
      <w:r>
        <w:rPr>
          <w:rFonts w:eastAsia="Calibri;Arial"/>
          <w:color w:val="000000"/>
          <w:spacing w:val="10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2785</wp:posOffset>
                </wp:positionH>
                <wp:positionV relativeFrom="paragraph">
                  <wp:posOffset>429260</wp:posOffset>
                </wp:positionV>
                <wp:extent cx="6344285" cy="408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Рис. 9.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Ламповый (&amp;) и транзисторный (б) усилительные каскады с одиночным резонансным конту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32.2pt;mso-wrap-distance-left:0pt;mso-wrap-distance-right:0pt;mso-wrap-distance-top:0pt;mso-wrap-distance-bottom:0pt;margin-top:33.8pt;mso-position-vertical-relative:text;margin-left:54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Рис. 9.3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Ламповый (&amp;) и транзисторный (б) усилительные каскады с одиночным резонансным конту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2"/>
        <w:shd w:fill="auto" w:val="clear"/>
        <w:spacing w:lineRule="auto" w:line="240" w:before="143" w:after="0"/>
        <w:ind w:right="20" w:hanging="0"/>
        <w:rPr/>
      </w:pPr>
      <w:r>
        <w:rPr>
          <w:rFonts w:cs="Times New Roman" w:ascii="Times New Roman" w:hAnsi="Times New Roman"/>
          <w:sz w:val="28"/>
          <w:szCs w:val="28"/>
        </w:rPr>
        <w:t>каскада зависит от крутизны характеристики активного элемен</w:t>
        <w:softHyphen/>
        <w:t xml:space="preserve">та </w:t>
      </w:r>
      <w:r>
        <w:rPr>
          <w:rFonts w:cs="Times New Roman" w:ascii="Times New Roman" w:hAnsi="Times New Roman"/>
          <w:sz w:val="28"/>
          <w:szCs w:val="28"/>
          <w:lang w:val="ru-RU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сопротивления нагрузки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Z (K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= SZ).</w:t>
      </w:r>
      <w:r>
        <w:rPr>
          <w:rFonts w:cs="Times New Roman" w:ascii="Times New Roman" w:hAnsi="Times New Roman"/>
          <w:sz w:val="28"/>
          <w:szCs w:val="28"/>
        </w:rPr>
        <w:t xml:space="preserve"> Поскольку крутизна имеет постоянное значение, вид коэффициента усиления от частоты определяется исключительно зависимостью сопротивления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Z</w:t>
      </w:r>
      <w:r>
        <w:rPr>
          <w:rFonts w:cs="Times New Roman" w:ascii="Times New Roman" w:hAnsi="Times New Roman"/>
          <w:sz w:val="28"/>
          <w:szCs w:val="28"/>
        </w:rPr>
        <w:t xml:space="preserve"> от час</w:t>
        <w:softHyphen/>
        <w:t>тоты.</w:t>
      </w:r>
    </w:p>
    <w:p>
      <w:pPr>
        <w:pStyle w:val="122"/>
        <w:shd w:fill="auto" w:val="clear"/>
        <w:spacing w:lineRule="auto" w:line="240"/>
        <w:ind w:left="20" w:right="20" w:firstLine="340"/>
        <w:rPr/>
      </w:pPr>
      <w:r>
        <w:rPr>
          <w:rFonts w:cs="Times New Roman" w:ascii="Times New Roman" w:hAnsi="Times New Roman"/>
          <w:sz w:val="28"/>
          <w:szCs w:val="28"/>
        </w:rPr>
        <w:t>На рис. 9.4 показана зависимость сопротивления контур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Z, </w:t>
      </w:r>
      <w:r>
        <w:rPr>
          <w:rFonts w:cs="Times New Roman" w:ascii="Times New Roman" w:hAnsi="Times New Roman"/>
          <w:sz w:val="28"/>
          <w:szCs w:val="28"/>
        </w:rPr>
        <w:t>а следовательно, и коэффициента усиления каскада от частоты. Из рисунка видно, что зависимость аналогична характеристике парал</w:t>
        <w:softHyphen/>
        <w:t>лельного резонансного контура, состоящего из индуктивности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L</w:t>
      </w:r>
      <w:r>
        <w:rPr>
          <w:rFonts w:cs="Times New Roman" w:ascii="Times New Roman" w:hAnsi="Times New Roman"/>
          <w:sz w:val="28"/>
          <w:szCs w:val="28"/>
        </w:rPr>
        <w:t xml:space="preserve"> параллельно подключенной к ней емкости С. Эта емкость состоит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з емкости конденсатора и суммы емкостей: выходной активного элемен</w:t>
        <w:softHyphen/>
        <w:t>та, входной емкости следующего каскада, собственной емкости ка</w:t>
        <w:softHyphen/>
        <w:t>тушки индуктивности и емкостей рассеяния.</w:t>
      </w:r>
    </w:p>
    <w:p>
      <w:pPr>
        <w:pStyle w:val="122"/>
        <w:shd w:fill="auto" w:val="clear"/>
        <w:spacing w:lineRule="auto" w:line="240" w:before="0" w:after="157"/>
        <w:ind w:left="20" w:right="20" w:firstLine="3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ум усиления имеет место на резонансной частоте контура </w:t>
      </w:r>
    </w:p>
    <w:p>
      <w:pPr>
        <w:pStyle w:val="122"/>
        <w:shd w:fill="auto" w:val="clear"/>
        <w:spacing w:lineRule="auto" w:line="240" w:before="0" w:after="157"/>
        <w:ind w:left="20" w:right="20" w:firstLine="34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1/(2π√</w:t>
      </w:r>
      <w:r>
        <w:rPr>
          <w:rFonts w:cs="Times New Roman" w:ascii="Times New Roman" w:hAnsi="Times New Roman"/>
          <w:sz w:val="28"/>
          <w:szCs w:val="28"/>
          <w:lang w:val="en-US"/>
        </w:rPr>
        <w:t>LC</w:t>
      </w:r>
      <w:r>
        <w:rPr>
          <w:rFonts w:cs="Times New Roman" w:ascii="Times New Roman" w:hAnsi="Times New Roman"/>
          <w:sz w:val="28"/>
          <w:szCs w:val="28"/>
        </w:rPr>
        <w:t>) и составляет</w:t>
      </w:r>
      <w:bookmarkStart w:id="6" w:name="bookmark6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22"/>
        <w:shd w:fill="auto" w:val="clear"/>
        <w:spacing w:lineRule="auto" w:line="240" w:before="0" w:after="157"/>
        <w:ind w:left="20" w:right="20" w:firstLine="3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u</w:t>
      </w:r>
      <w:r>
        <w:rPr>
          <w:rFonts w:cs="Times New Roman" w:ascii="Times New Roman" w:hAnsi="Times New Roman"/>
          <w:sz w:val="28"/>
          <w:szCs w:val="28"/>
          <w:lang w:val="ru-RU"/>
        </w:rPr>
        <w:t>=—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Sω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L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  <w:bookmarkEnd w:id="6"/>
    </w:p>
    <w:p>
      <w:pPr>
        <w:pStyle w:val="Normal"/>
        <w:rPr>
          <w:rFonts w:eastAsia="Calibri;Arial"/>
          <w:color w:val="000000"/>
          <w:spacing w:val="10"/>
          <w:sz w:val="28"/>
          <w:szCs w:val="28"/>
          <w:lang w:val="ru-RU"/>
        </w:rPr>
      </w:pPr>
      <w:r>
        <w:rPr>
          <w:rFonts w:eastAsia="Calibri;Arial"/>
          <w:color w:val="000000"/>
          <w:spacing w:val="10"/>
          <w:sz w:val="28"/>
          <w:szCs w:val="28"/>
          <w:lang w:val="ru-RU"/>
        </w:rPr>
        <w:t xml:space="preserve">где о&gt;0 = 2л </w:t>
      </w:r>
      <w:r>
        <w:rPr>
          <w:rFonts w:eastAsia="Calibri;Arial"/>
          <w:i/>
          <w:iCs/>
          <w:color w:val="000000"/>
          <w:spacing w:val="10"/>
          <w:sz w:val="28"/>
          <w:szCs w:val="28"/>
          <w:lang w:val="ru-RU"/>
        </w:rPr>
        <w:t>f</w:t>
      </w:r>
      <w:r>
        <w:rPr>
          <w:rFonts w:eastAsia="Calibri;Arial"/>
          <w:color w:val="000000"/>
          <w:spacing w:val="10"/>
          <w:sz w:val="28"/>
          <w:szCs w:val="28"/>
          <w:lang w:val="ru-RU"/>
        </w:rPr>
        <w:t>0 — резонансная круговая частота; Q</w:t>
      </w:r>
      <w:r>
        <w:rPr>
          <w:rFonts w:eastAsia="Calibri;Arial"/>
          <w:color w:val="000000"/>
          <w:spacing w:val="10"/>
          <w:sz w:val="28"/>
          <w:szCs w:val="28"/>
        </w:rPr>
        <w:t xml:space="preserve">31;, </w:t>
      </w:r>
      <w:r>
        <w:rPr>
          <w:rFonts w:eastAsia="Calibri;Arial"/>
          <w:color w:val="000000"/>
          <w:spacing w:val="10"/>
          <w:sz w:val="28"/>
          <w:szCs w:val="28"/>
          <w:lang w:val="ru-RU"/>
        </w:rPr>
        <w:t>— результи</w:t>
        <w:softHyphen/>
        <w:t>рующая добротность контура. Знак минус обозначает инверсию фазы выходного напряжения на</w:t>
      </w:r>
      <w:r>
        <w:rPr>
          <w:rFonts w:eastAsia="Calibri;Arial"/>
          <w:color w:val="000000"/>
          <w:spacing w:val="10"/>
          <w:sz w:val="28"/>
          <w:szCs w:val="28"/>
        </w:rPr>
        <w:t xml:space="preserve"> </w:t>
      </w:r>
      <w:r>
        <w:rPr>
          <w:rFonts w:eastAsia="Calibri;Arial"/>
          <w:color w:val="000000"/>
          <w:spacing w:val="10"/>
          <w:sz w:val="28"/>
          <w:szCs w:val="28"/>
          <w:lang w:val="ru-RU"/>
        </w:rPr>
        <w:t>180° относительно входного.</w:t>
      </w:r>
    </w:p>
    <w:p>
      <w:pPr>
        <w:pStyle w:val="122"/>
        <w:shd w:fill="auto" w:val="clear"/>
        <w:spacing w:lineRule="auto" w:line="240"/>
        <w:ind w:left="20" w:right="20" w:firstLine="360"/>
        <w:rPr/>
      </w:pPr>
      <w:r>
        <w:rPr>
          <w:sz w:val="28"/>
          <w:szCs w:val="28"/>
          <w:lang w:val="ru-RU"/>
        </w:rPr>
        <w:t>Из приведенной зависимости следует, что усиление прямо про</w:t>
        <w:softHyphen/>
        <w:t>порционально результирующей добротности контура Q</w:t>
      </w:r>
      <w:r>
        <w:rPr>
          <w:sz w:val="28"/>
          <w:szCs w:val="28"/>
          <w:vertAlign w:val="subscript"/>
          <w:lang w:val="ru-RU"/>
        </w:rPr>
        <w:t>pe3</w:t>
      </w:r>
      <w:r>
        <w:rPr>
          <w:sz w:val="28"/>
          <w:szCs w:val="28"/>
          <w:lang w:val="ru-RU"/>
        </w:rPr>
        <w:t>. Резуль</w:t>
        <w:softHyphen/>
        <w:t>тирующая добротность контура Q</w:t>
      </w:r>
      <w:r>
        <w:rPr>
          <w:sz w:val="28"/>
          <w:szCs w:val="28"/>
          <w:vertAlign w:val="subscript"/>
          <w:lang w:val="ru-RU"/>
        </w:rPr>
        <w:t>pe3</w:t>
      </w:r>
      <w:r>
        <w:rPr>
          <w:sz w:val="28"/>
          <w:szCs w:val="28"/>
          <w:lang w:val="ru-RU"/>
        </w:rPr>
        <w:t xml:space="preserve"> равна собственной добротно</w:t>
        <w:softHyphen/>
        <w:t xml:space="preserve">сти резонансного контура, уменьшенной из-за затухания, </w:t>
      </w:r>
      <w:r>
        <w:rPr>
          <w:sz w:val="28"/>
          <w:szCs w:val="28"/>
          <w:lang w:val="en-US"/>
        </w:rPr>
        <w:t>связанного с выходным сопротивлением активного элемента, и подключенного дополнительного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сящего сопротивления.</w:t>
      </w:r>
    </w:p>
    <w:p>
      <w:pPr>
        <w:pStyle w:val="122"/>
        <w:shd w:fill="auto" w:val="clear"/>
        <w:spacing w:lineRule="auto" w:line="240" w:before="0" w:after="146"/>
        <w:ind w:left="20" w:right="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58545</wp:posOffset>
            </wp:positionH>
            <wp:positionV relativeFrom="paragraph">
              <wp:posOffset>733425</wp:posOffset>
            </wp:positionV>
            <wp:extent cx="1056005" cy="93027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54195</wp:posOffset>
            </wp:positionH>
            <wp:positionV relativeFrom="paragraph">
              <wp:posOffset>702310</wp:posOffset>
            </wp:positionV>
            <wp:extent cx="1135380" cy="961390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ирующ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добротности </w:t>
      </w:r>
      <w:r>
        <w:rPr>
          <w:sz w:val="28"/>
          <w:szCs w:val="28"/>
          <w:lang w:val="ru-RU"/>
        </w:rPr>
        <w:t xml:space="preserve">Qpe3 </w:t>
      </w:r>
      <w:r>
        <w:rPr>
          <w:sz w:val="28"/>
          <w:szCs w:val="28"/>
          <w:lang w:val="en-US"/>
        </w:rPr>
        <w:t>зависит также избира</w:t>
        <w:softHyphen/>
        <w:t>тельность усилителя. Из рис. 9.5 следует, что чем больше доброт</w:t>
      </w:r>
      <w:r>
        <w:rPr>
          <w:rFonts w:cs="Times New Roman" w:ascii="Times New Roman" w:hAnsi="Times New Roman"/>
          <w:sz w:val="28"/>
          <w:szCs w:val="28"/>
        </w:rPr>
        <w:t>ность, тем «острее» резонансная кривая.</w:t>
      </w:r>
    </w:p>
    <w:p>
      <w:pPr>
        <w:pStyle w:val="122"/>
        <w:shd w:fill="auto" w:val="clear"/>
        <w:spacing w:lineRule="auto" w:line="240" w:before="420" w:after="58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74490</wp:posOffset>
                </wp:positionH>
                <wp:positionV relativeFrom="paragraph">
                  <wp:posOffset>713740</wp:posOffset>
                </wp:positionV>
                <wp:extent cx="2863215" cy="8178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pacing w:val="1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pacing w:val="1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Рис. 9.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Зависимость сопротивл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рал</w:t>
                              <w:softHyphen/>
                              <w:t>лельного резонансного контура от част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64.4pt;mso-wrap-distance-left:0pt;mso-wrap-distance-right:0pt;mso-wrap-distance-top:0pt;mso-wrap-distance-bottom:0pt;margin-top:56.2pt;mso-position-vertical-relative:text;margin-left:32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;Arial"/>
                          <w:color w:val="000000"/>
                          <w:spacing w:val="1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Calibri;Arial"/>
                          <w:color w:val="000000"/>
                          <w:spacing w:val="1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Рис. 9.4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Зависимость сопротивления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Z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арал</w:t>
                        <w:softHyphen/>
                        <w:t>лельного резонансного контура от част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5575" distB="155575" distL="151130" distR="151130" simplePos="0" locked="0" layoutInCell="0" allowOverlap="1" relativeHeight="5">
                <wp:simplePos x="0" y="0"/>
                <wp:positionH relativeFrom="page">
                  <wp:posOffset>542925</wp:posOffset>
                </wp:positionH>
                <wp:positionV relativeFrom="paragraph">
                  <wp:posOffset>666115</wp:posOffset>
                </wp:positionV>
                <wp:extent cx="3594100" cy="10731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pacing w:val="1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pacing w:val="1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Рис. 9.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Амплитудная характеристика усилите</w:t>
                              <w:softHyphen/>
                              <w:t>ля с одиночным резо</w:t>
                              <w:softHyphen/>
                              <w:t>нансным контуром при разных значениях его добротнос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84.5pt;mso-wrap-distance-left:11.9pt;mso-wrap-distance-right:11.9pt;mso-wrap-distance-top:12.25pt;mso-wrap-distance-bottom:12.25pt;margin-top:52.45pt;mso-position-vertical-relative:text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;Arial"/>
                          <w:color w:val="000000"/>
                          <w:spacing w:val="1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Calibri;Arial"/>
                          <w:color w:val="000000"/>
                          <w:spacing w:val="1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Рис. 9.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Амплитудная характеристика усилите</w:t>
                        <w:softHyphen/>
                        <w:t>ля с одиночным резо</w:t>
                        <w:softHyphen/>
                        <w:t>нансным контуром при разных значениях его добротност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  <w:lang w:val="ru-RU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2"/>
        <w:shd w:fill="auto" w:val="clear"/>
        <w:spacing w:lineRule="auto" w:line="240" w:before="420" w:after="58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 w:before="420" w:after="58"/>
        <w:ind w:right="20" w:firstLine="708"/>
        <w:rPr/>
      </w:pPr>
      <w:r>
        <w:rPr>
          <w:rFonts w:cs="Times New Roman" w:ascii="Times New Roman" w:hAnsi="Times New Roman"/>
          <w:sz w:val="28"/>
          <w:szCs w:val="28"/>
        </w:rPr>
        <w:t>Ширина полосы пропускания усилителя В или 2∆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соответ</w:t>
        <w:softHyphen/>
        <w:t>ствующая снижению усиления на 3 дБ, обратно пропорциональна добротности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f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22"/>
        <w:shd w:fill="auto" w:val="clear"/>
        <w:spacing w:lineRule="auto" w:line="240" w:before="0" w:after="142"/>
        <w:ind w:left="20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B =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/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peз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122"/>
        <w:shd w:fill="auto" w:val="clear"/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Следовательно, чем больше доброт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 уже полоса про</w:t>
        <w:softHyphen/>
        <w:t>пускания усилителя, но одновременно больше усиление.</w:t>
      </w:r>
    </w:p>
    <w:p>
      <w:pPr>
        <w:pStyle w:val="122"/>
        <w:shd w:fill="auto" w:val="clear"/>
        <w:spacing w:lineRule="auto" w:line="240" w:before="0" w:after="150"/>
        <w:ind w:left="20" w:right="2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ключая параллельно резонансному контуру сопротивл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R, </w:t>
      </w:r>
      <w:r>
        <w:rPr>
          <w:rFonts w:cs="Times New Roman" w:ascii="Times New Roman" w:hAnsi="Times New Roman"/>
          <w:sz w:val="28"/>
          <w:szCs w:val="28"/>
        </w:rPr>
        <w:t>можно регулировать его добротность н тем самым влиять на шири</w:t>
        <w:softHyphen/>
        <w:t>ну полосы пропускания усилителя. При этом не следует забывать, что коэффициент усиления также подвергается изменению. В связи с этим в случае широкополосных усилителей номинальное усиление на каскад получается меньшим.</w:t>
      </w:r>
    </w:p>
    <w:p>
      <w:pPr>
        <w:pStyle w:val="231"/>
        <w:keepNext w:val="true"/>
        <w:keepLines/>
        <w:shd w:fill="auto" w:val="clear"/>
        <w:spacing w:lineRule="auto" w:line="240" w:before="0" w:after="91"/>
        <w:ind w:left="20" w:right="1360" w:hanging="0"/>
        <w:rPr>
          <w:rFonts w:ascii="Times New Roman" w:hAnsi="Times New Roman" w:cs="Times New Roman"/>
          <w:spacing w:val="10"/>
          <w:sz w:val="28"/>
          <w:szCs w:val="28"/>
        </w:rPr>
      </w:pPr>
      <w:bookmarkStart w:id="7" w:name="bookmark7"/>
      <w:r>
        <w:rPr>
          <w:rFonts w:cs="Times New Roman" w:ascii="Times New Roman" w:hAnsi="Times New Roman"/>
          <w:spacing w:val="10"/>
          <w:sz w:val="28"/>
          <w:szCs w:val="28"/>
        </w:rPr>
        <w:t>Можно ли усилитель с одиночным контуром непосредственно сопрягать со следующим каскадом?</w:t>
      </w:r>
      <w:bookmarkEnd w:id="7"/>
    </w:p>
    <w:p>
      <w:pPr>
        <w:pStyle w:val="122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мимо сложностей, связанных с разделением постоянных на</w:t>
        <w:softHyphen/>
        <w:t>пряжений, действующих во входной и выходной цепях, не всегда можно подвести к следующему каскаду все переменное напряжение, действующее на резонансном контуре. Для ламп это возможно. Ис</w:t>
        <w:softHyphen/>
        <w:t xml:space="preserve">пользуя конденсатор связи с достаточно большой емкостью, такой, чтобы его емкостное сопротивление было малым на рабочей частоте усилителя, мы передаем все переменное напряжение, действующее на резонансном контуре, на сетку следующего каскада 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122"/>
        <w:shd w:fill="auto" w:val="clear"/>
        <w:spacing w:lineRule="auto" w:line="240"/>
        <w:ind w:left="62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е сопротивление лампы достаточно велико, особенно в диапа</w:t>
        <w:softHyphen/>
        <w:t>зоне частот до 30 МГц, и не влияет отрицательно на добротность контура.</w:t>
      </w:r>
    </w:p>
    <w:p>
      <w:pPr>
        <w:pStyle w:val="122"/>
        <w:shd w:fill="auto" w:val="clear"/>
        <w:spacing w:lineRule="auto" w:line="240" w:before="0" w:after="86"/>
        <w:ind w:left="62" w:right="40" w:firstLine="360"/>
        <w:rPr/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column">
              <wp:posOffset>255270</wp:posOffset>
            </wp:positionH>
            <wp:positionV relativeFrom="paragraph">
              <wp:posOffset>671830</wp:posOffset>
            </wp:positionV>
            <wp:extent cx="3537585" cy="2066925"/>
            <wp:effectExtent l="0" t="0" r="0" b="0"/>
            <wp:wrapTopAndBottom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транзисторных усилителей ситуация совершенно иная. Транзистор как элемент, управляемый током, характеризуется низким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92320</wp:posOffset>
                </wp:positionH>
                <wp:positionV relativeFrom="paragraph">
                  <wp:posOffset>989965</wp:posOffset>
                </wp:positionV>
                <wp:extent cx="2480945" cy="81788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с. 5.5. Усилитель с одиночным резонансным контуром, связанный со следующим каскад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64.4pt;mso-wrap-distance-left:0pt;mso-wrap-distance-right:0pt;mso-wrap-distance-top:0pt;mso-wrap-distance-bottom:0pt;margin-top:77.95pt;mso-position-vertical-relative:text;margin-left:361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ис. 5.5. Усилитель с одиночным резонансным контуром, связанный со следующим каскад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ходным сопротивлением Соединение коллектора с базой транзистора следующего каскада с помощью конденсатора с пренеб</w:t>
        <w:softHyphen/>
        <w:t>режимо малым реактивным сопротивлением вызвало бы значитель</w:t>
      </w:r>
      <w:r>
        <w:rPr>
          <w:rFonts w:eastAsia="Calibri;Arial"/>
          <w:color w:val="000000"/>
          <w:spacing w:val="10"/>
          <w:sz w:val="28"/>
          <w:szCs w:val="28"/>
          <w:lang w:val="ru-RU"/>
        </w:rPr>
        <w:t>ное затухание в резонансном контуре, уменьшение его добротности и в результате расширение полосы пропускания усилителя с одновре</w:t>
        <w:softHyphen/>
        <w:t xml:space="preserve">менным </w:t>
      </w:r>
      <w:r>
        <w:rPr>
          <w:sz w:val="28"/>
          <w:szCs w:val="28"/>
        </w:rPr>
        <w:t xml:space="preserve">уменьшением коэффициента уси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этому в транзис</w:t>
        <w:softHyphen/>
        <w:t>торных усилителях необходимо согласовать высокое выход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оро</w:t>
      </w:r>
      <w:r>
        <w:rPr>
          <w:sz w:val="28"/>
          <w:szCs w:val="28"/>
          <w:lang w:val="ru-RU"/>
        </w:rPr>
        <w:t>тив</w:t>
      </w:r>
      <w:r>
        <w:rPr>
          <w:sz w:val="28"/>
          <w:szCs w:val="28"/>
        </w:rPr>
        <w:t>летние</w:t>
      </w:r>
    </w:p>
    <w:p>
      <w:pPr>
        <w:pStyle w:val="Normal"/>
        <w:jc w:val="both"/>
        <w:rPr>
          <w:rFonts w:eastAsia="Calibri;Arial"/>
          <w:color w:val="000000"/>
          <w:spacing w:val="10"/>
          <w:sz w:val="28"/>
          <w:szCs w:val="28"/>
          <w:lang w:val="ru-RU" w:eastAsia="en-US"/>
        </w:rPr>
      </w:pPr>
      <w:r>
        <w:rPr>
          <w:rFonts w:eastAsia="Calibri;Arial"/>
          <w:color w:val="000000"/>
          <w:spacing w:val="1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5270</wp:posOffset>
            </wp:positionH>
            <wp:positionV relativeFrom="paragraph">
              <wp:posOffset>299085</wp:posOffset>
            </wp:positionV>
            <wp:extent cx="3378835" cy="3498215"/>
            <wp:effectExtent l="0" t="0" r="0" b="0"/>
            <wp:wrapSquare wrapText="bothSides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52315</wp:posOffset>
                </wp:positionH>
                <wp:positionV relativeFrom="paragraph">
                  <wp:posOffset>378460</wp:posOffset>
                </wp:positionV>
                <wp:extent cx="2446020" cy="36379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363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Рис. 9.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Три способа со</w:t>
                              <w:softHyphen/>
                              <w:t>гласования сопротивле</w:t>
                              <w:softHyphen/>
                              <w:t>ния в транзисторных уси</w:t>
                              <w:softHyphen/>
                              <w:t>лителях: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 — с емкостным делите</w:t>
                              <w:softHyphen/>
                              <w:t xml:space="preserve">лем; б — с отводом от катушки индуктивности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— трансформатор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286.45pt;mso-wrap-distance-left:0pt;mso-wrap-distance-right:0pt;mso-wrap-distance-top:0pt;mso-wrap-distance-bottom:0pt;margin-top:29.8pt;mso-position-vertical-relative:text;margin-left:3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Рис. 9.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Три способа со</w:t>
                        <w:softHyphen/>
                        <w:t>гласования сопротивле</w:t>
                        <w:softHyphen/>
                        <w:t>ния в транзисторных уси</w:t>
                        <w:softHyphen/>
                        <w:t>лителях:</w:t>
                      </w:r>
                    </w:p>
                    <w:p>
                      <w:pPr>
                        <w:pStyle w:val="Style17"/>
                        <w:shd w:fill="auto" w:val="clear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 — с емкостным делите</w:t>
                        <w:softHyphen/>
                        <w:t xml:space="preserve">лем; б — с отводом от катушки индуктивности;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— трансформатор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2"/>
        <w:shd w:fill="auto" w:val="clear"/>
        <w:spacing w:lineRule="auto" w:line="240" w:before="172" w:after="147"/>
        <w:ind w:right="40" w:hanging="0"/>
        <w:rPr>
          <w:rFonts w:ascii="Times New Roman" w:hAnsi="Times New Roman" w:eastAsia="Calibri;Arial" w:cs="Times New Roman"/>
          <w:color w:val="000000"/>
          <w:spacing w:val="10"/>
          <w:sz w:val="28"/>
          <w:szCs w:val="28"/>
          <w:lang w:val="ru-RU"/>
        </w:rPr>
      </w:pPr>
      <w:r>
        <w:rPr>
          <w:rFonts w:eastAsia="Calibri;Arial" w:cs="Times New Roman" w:ascii="Times New Roman" w:hAnsi="Times New Roman"/>
          <w:color w:val="000000"/>
          <w:spacing w:val="10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транзистора с низким входным сопротивлением последую</w:t>
        <w:softHyphen/>
        <w:t>щего каскада. Задачу согласующих цепей выполняют модифициро</w:t>
        <w:softHyphen/>
        <w:t>ванные резонансные контуры, которые не только устанавливают тре</w:t>
        <w:softHyphen/>
        <w:t xml:space="preserve">буемую среднюю частот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н соответствующую ширину полосы, но также трансформируют сопротивление.</w:t>
      </w:r>
    </w:p>
    <w:p>
      <w:pPr>
        <w:pStyle w:val="122"/>
        <w:shd w:fill="auto" w:val="clear"/>
        <w:spacing w:lineRule="auto" w:line="240" w:before="0" w:after="258"/>
        <w:ind w:left="20" w:right="20" w:firstLine="360"/>
        <w:rPr/>
      </w:pPr>
      <w:r>
        <w:rPr>
          <w:rFonts w:cs="Times New Roman" w:ascii="Times New Roman" w:hAnsi="Times New Roman"/>
          <w:sz w:val="28"/>
          <w:szCs w:val="28"/>
        </w:rPr>
        <w:t>На рис. 9.7 представлены три способа согласования сопротивле</w:t>
        <w:softHyphen/>
        <w:t>ния в транзисторных усилителях. В схеме на рис. 9.7,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 xml:space="preserve"> использован емкостный делитель. Результирующая емкость последовательного соединения конденсаторов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C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C2 </w:t>
      </w:r>
      <w:r>
        <w:rPr>
          <w:rFonts w:cs="Times New Roman" w:ascii="Times New Roman" w:hAnsi="Times New Roman"/>
          <w:sz w:val="28"/>
          <w:szCs w:val="28"/>
        </w:rPr>
        <w:t>является емкостью контура, при</w:t>
        <w:softHyphen/>
        <w:t xml:space="preserve">чем в емкости конденсатор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C2 </w:t>
      </w:r>
      <w:r>
        <w:rPr>
          <w:rFonts w:cs="Times New Roman" w:ascii="Times New Roman" w:hAnsi="Times New Roman"/>
          <w:sz w:val="28"/>
          <w:szCs w:val="28"/>
        </w:rPr>
        <w:t xml:space="preserve">следует учитывать входную емкость последующего резонансного каскада. Отношение суммы емкостей конденсатор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C1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C2 </w:t>
      </w:r>
      <w:r>
        <w:rPr>
          <w:rFonts w:cs="Times New Roman" w:ascii="Times New Roman" w:hAnsi="Times New Roman"/>
          <w:sz w:val="28"/>
          <w:szCs w:val="28"/>
        </w:rPr>
        <w:t xml:space="preserve">к емкости конденсатор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C1 </w:t>
      </w:r>
      <w:r>
        <w:rPr>
          <w:rFonts w:cs="Times New Roman" w:ascii="Times New Roman" w:hAnsi="Times New Roman"/>
          <w:sz w:val="28"/>
          <w:szCs w:val="28"/>
        </w:rPr>
        <w:t>определяет коэф</w:t>
        <w:softHyphen/>
        <w:t>фициент передачи, с которым входное сопротивление трансформиру</w:t>
        <w:softHyphen/>
        <w:t>ется в цепь коллектора. Аналогично действуют и другие схемы с той разностью, что в схеме рис. 9.7, б коэффициент передачи определяет</w:t>
        <w:softHyphen/>
        <w:t xml:space="preserve">ся положением вывода на катушке индуктивности, а в схеме рис. 9 7, с — коэффициентом связи между первичной н вторичной обмотками Конденсатор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Cq </w:t>
      </w:r>
      <w:r>
        <w:rPr>
          <w:rFonts w:cs="Times New Roman" w:ascii="Times New Roman" w:hAnsi="Times New Roman"/>
          <w:sz w:val="28"/>
          <w:szCs w:val="28"/>
        </w:rPr>
        <w:t>характеризу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ой емкостью и служат толь</w:t>
        <w:softHyphen/>
        <w:t>ко для разделения постоянных напряжений, действующих на коллек</w:t>
        <w:softHyphen/>
        <w:t>торе и базе следующего транзистора.</w:t>
      </w:r>
    </w:p>
    <w:p>
      <w:pPr>
        <w:pStyle w:val="231"/>
        <w:keepNext w:val="true"/>
        <w:keepLines/>
        <w:shd w:fill="auto" w:val="clear"/>
        <w:spacing w:lineRule="auto" w:line="240" w:before="0" w:after="159"/>
        <w:ind w:left="20" w:right="1900" w:hanging="0"/>
        <w:rPr/>
      </w:pPr>
      <w:bookmarkStart w:id="8" w:name="bookmark8"/>
      <w:r>
        <w:rPr>
          <w:rFonts w:cs="Times New Roman" w:ascii="Times New Roman" w:hAnsi="Times New Roman"/>
          <w:spacing w:val="10"/>
          <w:sz w:val="28"/>
          <w:szCs w:val="28"/>
        </w:rPr>
        <w:t>Как работает простейший резонансный усилитель с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>двухзвенным фильтром?</w:t>
      </w:r>
      <w:bookmarkEnd w:id="8"/>
    </w:p>
    <w:p>
      <w:pPr>
        <w:pStyle w:val="122"/>
        <w:shd w:fill="auto" w:val="clear"/>
        <w:spacing w:lineRule="auto" w:line="240"/>
        <w:ind w:left="20" w:right="20" w:firstLine="360"/>
        <w:rPr/>
      </w:pPr>
      <w:r>
        <w:rPr>
          <w:rFonts w:cs="Times New Roman" w:ascii="Times New Roman" w:hAnsi="Times New Roman"/>
          <w:sz w:val="28"/>
          <w:szCs w:val="28"/>
        </w:rPr>
        <w:t>Транзисторный усилительный каскад с двухзвенным фильтром представлен на рис. 9.8, а. От схемы на рис. 9.3 он отличается ис</w:t>
        <w:softHyphen/>
        <w:t>пользованием вместо одиночного резонансного контура двухзвенного фильтра, состоящего из двух связанных резонансных контуров. Связью контуров называется такое состояние контуров, при ко</w:t>
        <w:softHyphen/>
        <w:t>тором возможна передача энергии из одного контура в другой.</w:t>
      </w:r>
    </w:p>
    <w:p>
      <w:pPr>
        <w:pStyle w:val="122"/>
        <w:shd w:fill="auto" w:val="clear"/>
        <w:spacing w:lineRule="auto" w:line="240"/>
        <w:ind w:left="20" w:right="20" w:firstLine="360"/>
        <w:rPr/>
      </w:pPr>
      <w:r>
        <w:rPr>
          <w:rFonts w:cs="Times New Roman" w:ascii="Times New Roman" w:hAnsi="Times New Roman"/>
          <w:sz w:val="28"/>
          <w:szCs w:val="28"/>
        </w:rPr>
        <w:t>В рассматриваемом случае энергия из первого контура переда</w:t>
        <w:softHyphen/>
        <w:t xml:space="preserve">ется во второй посредством взаимной индуктивности М. Оба контура настроены па среднюю частоту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. В результате взаимной связи меж</w:t>
        <w:softHyphen/>
        <w:t>ду контурами каждый из них воздействует на другой, перестраива</w:t>
        <w:softHyphen/>
        <w:t>ет его и вносит затухание. Напряжение на выходе контура, являю</w:t>
        <w:softHyphen/>
        <w:t>щееся одновременно выходным напряжением всего фильтра, за</w:t>
        <w:softHyphen/>
        <w:t>висит не только от частоты, как в случае одиночного резонансного контура, но также от степени связи контуров.</w:t>
      </w:r>
    </w:p>
    <w:p>
      <w:pPr>
        <w:pStyle w:val="122"/>
        <w:shd w:fill="auto" w:val="clear"/>
        <w:spacing w:lineRule="auto" w:line="240" w:before="0" w:after="122"/>
        <w:ind w:left="20" w:right="2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личественной мерой связи контуров является коэффициент связи, который для контуров, связанных взаимной индуктивностью М, выражается зависимостью</w:t>
      </w:r>
    </w:p>
    <w:p>
      <w:pPr>
        <w:pStyle w:val="122"/>
        <w:shd w:fill="auto" w:val="clear"/>
        <w:spacing w:lineRule="auto" w:line="240" w:before="0" w:after="122"/>
        <w:ind w:left="20" w:right="2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=M/ √L1 L2,</w:t>
      </w:r>
    </w:p>
    <w:p>
      <w:pPr>
        <w:pStyle w:val="122"/>
        <w:shd w:fill="auto" w:val="clear"/>
        <w:spacing w:lineRule="auto" w:line="240" w:before="0" w:after="122"/>
        <w:ind w:left="20" w:right="20"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M — взаимная индуктивность; L1 — индуктивность первичного контура, L2 — индуктивность вторичного контура Если коэффи</w:t>
        <w:softHyphen/>
        <w:t>циент связи мал, то амплитудная характеристика усилителя подобна характеристике одиночного резонансного контура</w:t>
      </w:r>
    </w:p>
    <w:p>
      <w:pPr>
        <w:pStyle w:val="122"/>
        <w:shd w:fill="auto" w:val="clear"/>
        <w:spacing w:lineRule="auto" w:line="240"/>
        <w:ind w:left="20" w:right="2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еличением коэффициента связи вершина характеристики становится все более плоской п при определенном значении коэффи</w:t>
        <w:softHyphen/>
        <w:t>циента связи, называемом оптимальным, становится максимально плоской Оптимальное значение коэффициента связи зависит от доб</w:t>
        <w:softHyphen/>
        <w:t>ротности первого и второго контуров и для равных добротностей</w:t>
      </w:r>
    </w:p>
    <w:p>
      <w:pPr>
        <w:pStyle w:val="122"/>
        <w:shd w:fill="auto" w:val="clear"/>
        <w:spacing w:lineRule="auto" w:line="240"/>
        <w:ind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2"/>
        <w:shd w:fill="auto" w:val="clear"/>
        <w:spacing w:lineRule="auto" w:line="240"/>
        <w:ind w:left="40" w:right="2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Q1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Q2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ажается формулой </w:t>
      </w:r>
      <w:r>
        <w:rPr>
          <w:rFonts w:cs="Times New Roman" w:ascii="Times New Roman" w:hAnsi="Times New Roman"/>
          <w:sz w:val="1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т</w:t>
      </w:r>
      <w:r>
        <w:rPr>
          <w:rFonts w:cs="Times New Roman" w:ascii="Times New Roman" w:hAnsi="Times New Roman"/>
          <w:sz w:val="28"/>
          <w:szCs w:val="28"/>
        </w:rPr>
        <w:t xml:space="preserve"> =1/</w:t>
      </w:r>
      <w:r>
        <w:rPr>
          <w:rFonts w:cs="Times New Roman" w:ascii="Times New Roman" w:hAnsi="Times New Roman"/>
          <w:i/>
          <w:iCs/>
          <w:sz w:val="28"/>
          <w:szCs w:val="28"/>
        </w:rPr>
        <w:t>Q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связи свыше оптимального значения вызывает уменьшение выходного на</w:t>
        <w:softHyphen/>
        <w:t xml:space="preserve">пряжения на резонансной частоте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возникновение выше и ниже этой частоты локальных резонансов, называемых «горбами» характе</w:t>
        <w:softHyphen/>
        <w:t>ристики.</w:t>
      </w:r>
    </w:p>
    <w:p>
      <w:pPr>
        <w:pStyle w:val="122"/>
        <w:shd w:fill="auto" w:val="clear"/>
        <w:spacing w:lineRule="auto" w:line="240" w:before="0" w:after="326"/>
        <w:ind w:left="40" w:right="20" w:firstLine="340"/>
        <w:rPr/>
      </w:pPr>
      <w:r>
        <w:rPr>
          <w:rFonts w:cs="Times New Roman" w:ascii="Times New Roman" w:hAnsi="Times New Roman"/>
          <w:sz w:val="28"/>
          <w:szCs w:val="28"/>
        </w:rPr>
        <w:t>На рис. 9.8, б показан вид частотных характеристик усилителя с фильтром для случая одинаковых добротностей кон</w:t>
        <w:softHyphen/>
        <w:t>туров н разных коэффициентов связи. При х/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т</w:t>
      </w:r>
      <w:r>
        <w:rPr>
          <w:rFonts w:cs="Times New Roman" w:ascii="Times New Roman" w:hAnsi="Times New Roman"/>
          <w:sz w:val="28"/>
          <w:szCs w:val="28"/>
        </w:rPr>
        <w:t>— 1 кривая максимально</w:t>
      </w:r>
    </w:p>
    <w:p>
      <w:pPr>
        <w:pStyle w:val="Normal"/>
        <w:rPr>
          <w:rFonts w:ascii="Times New Roman" w:hAnsi="Times New Roman" w:eastAsia="Calibri;Arial" w:cs="Times New Roman"/>
          <w:color w:val="000000"/>
          <w:spacing w:val="10"/>
          <w:sz w:val="28"/>
          <w:szCs w:val="28"/>
          <w:lang w:val="ru-RU" w:eastAsia="en-US"/>
        </w:rPr>
      </w:pPr>
      <w:r>
        <w:rPr>
          <w:rFonts w:eastAsia="Calibri;Arial" w:cs="Times New Roman"/>
          <w:color w:val="000000"/>
          <w:spacing w:val="10"/>
          <w:sz w:val="28"/>
          <w:szCs w:val="28"/>
          <w:lang w:val="ru-RU" w:eastAsia="en-US"/>
        </w:rPr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1616710</wp:posOffset>
            </wp:positionH>
            <wp:positionV relativeFrom="paragraph">
              <wp:posOffset>160020</wp:posOffset>
            </wp:positionV>
            <wp:extent cx="3329940" cy="2312670"/>
            <wp:effectExtent l="0" t="0" r="0" b="0"/>
            <wp:wrapTight wrapText="bothSides">
              <wp:wrapPolygon edited="0">
                <wp:start x="-108" y="0"/>
                <wp:lineTo x="-108" y="21447"/>
                <wp:lineTo x="21599" y="21447"/>
                <wp:lineTo x="21599" y="0"/>
                <wp:lineTo x="-108" y="0"/>
              </wp:wrapPolygon>
            </wp:wrapTight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;Arial"/>
          <w:color w:val="000000"/>
          <w:spacing w:val="10"/>
          <w:sz w:val="28"/>
          <w:szCs w:val="28"/>
          <w:lang w:val="ru-RU"/>
        </w:rPr>
      </w:pPr>
      <w:r>
        <w:rPr>
          <w:rFonts w:eastAsia="Calibri;Arial"/>
          <w:color w:val="000000"/>
          <w:spacing w:val="10"/>
          <w:sz w:val="28"/>
          <w:szCs w:val="28"/>
          <w:lang w:val="ru-RU"/>
        </w:rPr>
      </w:r>
    </w:p>
    <w:p>
      <w:pPr>
        <w:pStyle w:val="Normal"/>
        <w:rPr>
          <w:rFonts w:eastAsia="Calibri;Arial"/>
          <w:color w:val="000000"/>
          <w:spacing w:val="10"/>
          <w:sz w:val="28"/>
          <w:szCs w:val="28"/>
          <w:lang w:val="ru-RU"/>
        </w:rPr>
      </w:pPr>
      <w:r>
        <w:rPr>
          <w:rFonts w:eastAsia="Calibri;Arial"/>
          <w:color w:val="000000"/>
          <w:spacing w:val="10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eastAsia="Calibri;Arial" w:cs="Times New Roman"/>
          <w:color w:val="000000"/>
          <w:spacing w:val="10"/>
          <w:sz w:val="28"/>
          <w:szCs w:val="28"/>
          <w:lang w:val="en-US"/>
        </w:rPr>
      </w:pPr>
      <w:r>
        <w:rPr>
          <w:rFonts w:eastAsia="Calibri;Arial" w:cs="Times New Roman" w:ascii="Times New Roman" w:hAnsi="Times New Roman"/>
          <w:color w:val="000000"/>
          <w:spacing w:val="10"/>
          <w:sz w:val="28"/>
          <w:szCs w:val="28"/>
          <w:lang w:val="en-US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15265</wp:posOffset>
            </wp:positionH>
            <wp:positionV relativeFrom="paragraph">
              <wp:posOffset>19685</wp:posOffset>
            </wp:positionV>
            <wp:extent cx="5327015" cy="2319020"/>
            <wp:effectExtent l="0" t="0" r="0" b="0"/>
            <wp:wrapSquare wrapText="bothSides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4820</wp:posOffset>
                </wp:positionH>
                <wp:positionV relativeFrom="paragraph">
                  <wp:posOffset>100330</wp:posOffset>
                </wp:positionV>
                <wp:extent cx="6558280" cy="6134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pacing w:val="1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alibri;Arial"/>
                                <w:color w:val="000000"/>
                                <w:spacing w:val="1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с. 9.8. Схема (а) и амплитудные характеристики (б) резонансного усилителя с двухзвенным фильт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pt;height:48.3pt;mso-wrap-distance-left:0pt;mso-wrap-distance-right:0pt;mso-wrap-distance-top:0pt;mso-wrap-distance-bottom:0pt;margin-top:7.9pt;mso-position-vertical-relative:text;margin-left: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;Arial"/>
                          <w:color w:val="000000"/>
                          <w:spacing w:val="1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Calibri;Arial"/>
                          <w:color w:val="000000"/>
                          <w:spacing w:val="1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Style17"/>
                        <w:shd w:fill="auto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ис. 9.8. Схема (а) и амплитудные характеристики (б) резонансного усилителя с двухзвенным фильт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ская н коэффициент усиления на частоте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ий. Для значений х/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т</w:t>
      </w:r>
      <w:r>
        <w:rPr>
          <w:rFonts w:cs="Times New Roman" w:ascii="Times New Roman" w:hAnsi="Times New Roman"/>
          <w:sz w:val="28"/>
          <w:szCs w:val="28"/>
        </w:rPr>
        <w:t xml:space="preserve"> &gt;1 кривые становятся двугорбыми, причем максимальное усиление, равное максимальному усилению при х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пт</w:t>
      </w:r>
      <w:r>
        <w:rPr>
          <w:rFonts w:cs="Times New Roman" w:ascii="Times New Roman" w:hAnsi="Times New Roman"/>
          <w:sz w:val="28"/>
          <w:szCs w:val="28"/>
        </w:rPr>
        <w:t xml:space="preserve">&gt; соответствует горбам характеристики. Чем сильнее связь, тем больше удаление горбов от резонансной частот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. Напряжение, действую</w:t>
        <w:softHyphen/>
        <w:t>щее на втором контуре фильтра, включенном как нагрузка транзис</w:t>
        <w:softHyphen/>
        <w:t>торного усилителя (рис. 9.8,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а),</w:t>
      </w:r>
      <w:r>
        <w:rPr>
          <w:rFonts w:cs="Times New Roman" w:ascii="Times New Roman" w:hAnsi="Times New Roman"/>
          <w:sz w:val="28"/>
          <w:szCs w:val="28"/>
        </w:rPr>
        <w:t xml:space="preserve"> может быть подведено к следующе</w:t>
        <w:softHyphen/>
        <w:t>му транзисторному каскаду. Однако, как и в случае одиночного ре</w:t>
        <w:softHyphen/>
        <w:t>зонансного контура, следует использовать емкостный делитель, по</w:t>
        <w:softHyphen/>
        <w:t>зволяющий согласовать низкое входное сопротивление транзистора с сопротивлением.</w:t>
      </w:r>
    </w:p>
    <w:p>
      <w:pPr>
        <w:pStyle w:val="12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еимуществом двухзвенного фильтра по сравнению С одиночным резонансным контуром является его большая избиратель- кость н форма частотной характеристики вблизи резонансной час</w:t>
        <w:softHyphen/>
        <w:t>тоты. Одиночный резонансный контур не имеет плоской части харак</w:t>
        <w:softHyphen/>
        <w:t>теристики, тогда как двухзвенный фильтр с оптимальной связью вблизи резонансной частоты характеризуется постоянной амплитудой напряжения на выходе. Поэтому двухзвенный фильтр в значи</w:t>
        <w:softHyphen/>
        <w:t>тельно большей степени, чем одиночный резонансный контур, ап</w:t>
        <w:softHyphen/>
        <w:t>проксимирует прямоугольную частотную характеристику.</w:t>
      </w:r>
    </w:p>
    <w:p>
      <w:pPr>
        <w:pStyle w:val="122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2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полнительным преимуществом, не всегда используемым при проектировании усилителя с двухзвенным фильтром, является боль</w:t>
        <w:softHyphen/>
        <w:t>шая площадь усиления усилителя. Можно допустить, что коэффици</w:t>
        <w:softHyphen/>
        <w:t>ент усиления усилителя с двухзвенным фильтром с оптимальной связью при одинаковой ширине полосы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√2</w:t>
      </w:r>
      <w:r>
        <w:rPr>
          <w:rFonts w:cs="Times New Roman" w:ascii="Times New Roman" w:hAnsi="Times New Roman"/>
          <w:sz w:val="28"/>
          <w:szCs w:val="28"/>
        </w:rPr>
        <w:t xml:space="preserve"> раз больше, чем для уси</w:t>
        <w:softHyphen/>
        <w:t>лителя с одиночным резонансным контуром. Следует добавить, что при разных добротностях первого и второго контуров фильтра пло</w:t>
        <w:softHyphen/>
        <w:t xml:space="preserve">щадь усиления может увеличиться в 2 раза, ес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Q1 </w:t>
      </w:r>
      <w:r>
        <w:rPr>
          <w:rFonts w:cs="Times New Roman" w:ascii="Times New Roman" w:hAnsi="Times New Roman"/>
          <w:sz w:val="28"/>
          <w:szCs w:val="28"/>
        </w:rPr>
        <w:t xml:space="preserve">&gt;&gt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Q2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Q2 </w:t>
      </w:r>
      <w:r>
        <w:rPr>
          <w:rFonts w:cs="Times New Roman" w:ascii="Times New Roman" w:hAnsi="Times New Roman"/>
          <w:sz w:val="28"/>
          <w:szCs w:val="28"/>
        </w:rPr>
        <w:t xml:space="preserve">&gt;&gt; </w:t>
      </w:r>
      <w:r>
        <w:rPr>
          <w:rFonts w:cs="Times New Roman" w:ascii="Times New Roman" w:hAnsi="Times New Roman"/>
          <w:sz w:val="28"/>
          <w:szCs w:val="28"/>
          <w:lang w:val="ru-RU"/>
        </w:rPr>
        <w:t>Q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ым свойством фильтров с несимметричными контурами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(Q1≠Q2) </w:t>
      </w:r>
      <w:r>
        <w:rPr>
          <w:rFonts w:cs="Times New Roman" w:ascii="Times New Roman" w:hAnsi="Times New Roman"/>
          <w:sz w:val="28"/>
          <w:szCs w:val="28"/>
        </w:rPr>
        <w:t xml:space="preserve">является то, что максимально плоская характеристика при оптимальной связ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т</w:t>
      </w:r>
      <w:r>
        <w:rPr>
          <w:rFonts w:cs="Times New Roman" w:ascii="Times New Roman" w:hAnsi="Times New Roman"/>
          <w:sz w:val="28"/>
          <w:szCs w:val="28"/>
        </w:rPr>
        <w:t xml:space="preserve"> не соответствует максимальной ампли</w:t>
        <w:softHyphen/>
        <w:t xml:space="preserve">туде выходного напряжения, имеющей место при критической связ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&lt;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ля симметричных контур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Q1 = Q2)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х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т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122"/>
        <w:shd w:fill="auto" w:val="clear"/>
        <w:spacing w:lineRule="auto" w:line="240" w:before="0" w:after="146"/>
        <w:ind w:right="20" w:first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зкополосных усилителях площадь усиления из-за стабиль</w:t>
        <w:softHyphen/>
        <w:t>ности усилителя не имеет решающего значения, и поэтому в них ча</w:t>
        <w:softHyphen/>
        <w:t>ще применяют симметричные контуры. Наоборот, в широкополос</w:t>
        <w:softHyphen/>
        <w:t>ных усилителях, для которых очень важно значение площади усиле</w:t>
        <w:softHyphen/>
        <w:t>ния, применяют также контуры с неодинаковыми добротностями, отличающимися одна от другой в 2—5 раз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76910</wp:posOffset>
                </wp:positionH>
                <wp:positionV relativeFrom="paragraph">
                  <wp:posOffset>2456815</wp:posOffset>
                </wp:positionV>
                <wp:extent cx="6558280" cy="195897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;Arial"/>
                                <w:color w:val="000000"/>
                                <w:spacing w:val="10"/>
                                <w:sz w:val="28"/>
                                <w:szCs w:val="28"/>
                                <w:lang w:val="ru-RU"/>
                              </w:rPr>
                            </w:pPr>
                            <w:bookmarkStart w:id="9" w:name="bookmark12"/>
                            <w:bookmarkEnd w:id="9"/>
                            <w:r>
                              <w:rPr>
                                <w:rFonts w:eastAsia="Calibri;Arial"/>
                                <w:color w:val="000000"/>
                                <w:spacing w:val="10"/>
                                <w:sz w:val="28"/>
                                <w:szCs w:val="28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543685" cy="1308735"/>
                                  <wp:effectExtent l="0" t="0" r="0" b="0"/>
                                  <wp:docPr id="17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685" cy="130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;Arial"/>
                                <w:color w:val="000000"/>
                                <w:spacing w:val="10"/>
                                <w:sz w:val="28"/>
                                <w:szCs w:val="28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1446530" cy="1358265"/>
                                  <wp:effectExtent l="0" t="0" r="0" b="0"/>
                                  <wp:docPr id="18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6530" cy="135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Рис. 9.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Различные способы связи в двухзвенных фильтрах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а, 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— индуктивная;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г — емкост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pt;height:154.25pt;mso-wrap-distance-left:0pt;mso-wrap-distance-right:0pt;mso-wrap-distance-top:0pt;mso-wrap-distance-bottom:0pt;margin-top:193.45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;Arial"/>
                          <w:color w:val="000000"/>
                          <w:spacing w:val="10"/>
                          <w:sz w:val="28"/>
                          <w:szCs w:val="28"/>
                          <w:lang w:val="ru-RU"/>
                        </w:rPr>
                      </w:pPr>
                      <w:bookmarkStart w:id="10" w:name="bookmark12"/>
                      <w:bookmarkEnd w:id="10"/>
                      <w:r>
                        <w:rPr>
                          <w:rFonts w:eastAsia="Calibri;Arial"/>
                          <w:color w:val="000000"/>
                          <w:spacing w:val="10"/>
                          <w:sz w:val="28"/>
                          <w:szCs w:val="28"/>
                          <w:lang w:val="ru-RU" w:eastAsia="en-US"/>
                        </w:rPr>
                        <w:drawing>
                          <wp:inline distT="0" distB="0" distL="0" distR="0">
                            <wp:extent cx="1543685" cy="1308735"/>
                            <wp:effectExtent l="0" t="0" r="0" b="0"/>
                            <wp:docPr id="19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685" cy="130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;Arial"/>
                          <w:color w:val="000000"/>
                          <w:spacing w:val="10"/>
                          <w:sz w:val="28"/>
                          <w:szCs w:val="28"/>
                          <w:lang w:val="ru-RU" w:eastAsia="en-US"/>
                        </w:rPr>
                        <w:drawing>
                          <wp:inline distT="0" distB="0" distL="0" distR="0">
                            <wp:extent cx="1446530" cy="1358265"/>
                            <wp:effectExtent l="0" t="0" r="0" b="0"/>
                            <wp:docPr id="20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6530" cy="135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7"/>
                        <w:shd w:fill="auto" w:val="clear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Рис. 9.9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Различные способы связи в двухзвенных фильтрах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а, 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— индуктивная;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г — емкост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1"/>
        <w:keepNext w:val="true"/>
        <w:keepLines/>
        <w:shd w:fill="auto" w:val="clear"/>
        <w:spacing w:lineRule="auto" w:line="240" w:before="0" w:after="95"/>
        <w:ind w:left="20" w:right="840" w:hanging="0"/>
        <w:rPr>
          <w:rFonts w:ascii="Times New Roman" w:hAnsi="Times New Roman" w:cs="Times New Roman"/>
          <w:spacing w:val="10"/>
          <w:sz w:val="28"/>
          <w:szCs w:val="28"/>
          <w:lang w:val="ru-RU"/>
        </w:rPr>
      </w:pPr>
      <w:bookmarkStart w:id="11" w:name="bookmark11"/>
      <w:r>
        <w:rPr>
          <w:rFonts w:cs="Times New Roman" w:ascii="Times New Roman" w:hAnsi="Times New Roman"/>
          <w:spacing w:val="10"/>
          <w:sz w:val="28"/>
          <w:szCs w:val="28"/>
        </w:rPr>
        <w:t xml:space="preserve">Только ли с помощью взаимной индуктивности 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M </w:t>
      </w:r>
      <w:r>
        <w:rPr>
          <w:rFonts w:cs="Times New Roman" w:ascii="Times New Roman" w:hAnsi="Times New Roman"/>
          <w:spacing w:val="10"/>
          <w:sz w:val="28"/>
          <w:szCs w:val="28"/>
        </w:rPr>
        <w:t>можно осуществить связь контуров в фильтре?</w:t>
      </w:r>
      <w:bookmarkEnd w:id="11"/>
    </w:p>
    <w:p>
      <w:pPr>
        <w:pStyle w:val="122"/>
        <w:shd w:fill="auto" w:val="clear"/>
        <w:spacing w:lineRule="auto" w:line="240" w:before="0" w:after="86"/>
        <w:ind w:left="20" w:right="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ет. Связь с помощью взаимной индуктивности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лишь одним из методов связи контуров в фильтре. Эта связь может быть заменена индуктивной или емкостной связью. На рис. 9.9 по</w:t>
        <w:softHyphen/>
        <w:t>казаны схемы двухзвенных фильтров с различными типами связи.</w:t>
      </w:r>
    </w:p>
    <w:p>
      <w:pPr>
        <w:pStyle w:val="122"/>
        <w:shd w:fill="auto" w:val="clear"/>
        <w:spacing w:lineRule="auto" w:line="240" w:before="0" w:after="86"/>
        <w:ind w:left="20" w:right="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 w:before="0" w:after="86"/>
        <w:ind w:left="20" w:right="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а всех этих схем аналогичны, если их коэффициенты связи одинаковы Очевидно, что формулы, определяющие коэффициенты связи, зависят от типа связи. </w:t>
      </w:r>
    </w:p>
    <w:p>
      <w:pPr>
        <w:pStyle w:val="122"/>
        <w:shd w:fill="auto" w:val="clear"/>
        <w:spacing w:lineRule="auto" w:line="240" w:before="0" w:after="86"/>
        <w:ind w:left="20" w:right="20" w:first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12/√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2.</w:t>
      </w:r>
    </w:p>
    <w:p>
      <w:pPr>
        <w:pStyle w:val="122"/>
        <w:shd w:fill="auto" w:val="clear"/>
        <w:spacing w:lineRule="auto" w:line="240" w:before="0" w:after="86"/>
        <w:ind w:left="20" w:right="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зисторы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R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R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ют добротности контуров, соответствен</w:t>
        <w:softHyphen/>
        <w:t>но первого и втор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бор типа связи диктуется в первую очередь конструктивными соображениями.</w:t>
      </w:r>
      <w:bookmarkStart w:id="12" w:name="bookmark13"/>
    </w:p>
    <w:p>
      <w:pPr>
        <w:pStyle w:val="122"/>
        <w:shd w:fill="auto" w:val="clear"/>
        <w:spacing w:lineRule="auto" w:line="240" w:before="0" w:after="86"/>
        <w:ind w:left="20" w:right="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меняют ли в резонансных усилителях многозвенные фильтры?</w:t>
      </w:r>
      <w:bookmarkEnd w:id="12"/>
    </w:p>
    <w:p>
      <w:pPr>
        <w:pStyle w:val="122"/>
        <w:shd w:fill="auto" w:val="clear"/>
        <w:spacing w:lineRule="auto" w:line="240" w:before="0" w:after="86"/>
        <w:ind w:right="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. Помимо простейших двухзвенных фильтров применяют так</w:t>
        <w:softHyphen/>
        <w:t xml:space="preserve">же более сложные трех- и четырехзвенные фильтры. </w:t>
      </w:r>
    </w:p>
    <w:p>
      <w:pPr>
        <w:pStyle w:val="122"/>
        <w:shd w:fill="auto" w:val="clear"/>
        <w:spacing w:lineRule="auto" w:line="240" w:before="0" w:after="86"/>
        <w:ind w:right="20" w:hanging="0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2178685" cy="95377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2615565" cy="98615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;Arial"/>
          <w:color w:val="000000"/>
          <w:spacing w:val="10"/>
          <w:sz w:val="28"/>
          <w:szCs w:val="28"/>
          <w:lang w:val="en-US"/>
        </w:rPr>
      </w:pPr>
      <w:r>
        <w:rPr>
          <w:rFonts w:eastAsia="Calibri;Arial"/>
          <w:color w:val="000000"/>
          <w:spacing w:val="10"/>
          <w:sz w:val="28"/>
          <w:szCs w:val="28"/>
          <w:lang w:val="en-US"/>
        </w:rPr>
        <w:t>Рис 9 10 Многозвенные фильтры</w:t>
      </w:r>
    </w:p>
    <w:p>
      <w:pPr>
        <w:pStyle w:val="Normal"/>
        <w:rPr>
          <w:rFonts w:eastAsia="Calibri;Arial"/>
          <w:color w:val="000000"/>
          <w:spacing w:val="10"/>
          <w:sz w:val="28"/>
          <w:szCs w:val="28"/>
          <w:lang w:val="ru-RU"/>
        </w:rPr>
      </w:pPr>
      <w:r>
        <w:rPr>
          <w:rFonts w:eastAsia="Calibri;Arial"/>
          <w:color w:val="000000"/>
          <w:spacing w:val="10"/>
          <w:sz w:val="28"/>
          <w:szCs w:val="28"/>
          <w:lang w:val="en-US"/>
        </w:rPr>
        <w:t xml:space="preserve">а </w:t>
      </w:r>
      <w:r>
        <w:rPr>
          <w:rFonts w:eastAsia="Calibri;Arial"/>
          <w:color w:val="000000"/>
          <w:spacing w:val="10"/>
          <w:sz w:val="28"/>
          <w:szCs w:val="28"/>
          <w:lang w:val="ru-RU"/>
        </w:rPr>
        <w:t>четырехзвенный</w:t>
      </w:r>
      <w:r>
        <w:rPr>
          <w:rFonts w:eastAsia="Calibri;Arial"/>
          <w:color w:val="000000"/>
          <w:spacing w:val="10"/>
          <w:sz w:val="28"/>
          <w:szCs w:val="28"/>
          <w:lang w:val="en-US"/>
        </w:rPr>
        <w:t xml:space="preserve"> фильтр с емкостной связью; б четырёх</w:t>
      </w:r>
      <w:r>
        <w:rPr>
          <w:rFonts w:eastAsia="Calibri;Arial"/>
          <w:color w:val="000000"/>
          <w:spacing w:val="10"/>
          <w:sz w:val="28"/>
          <w:szCs w:val="28"/>
          <w:lang w:val="ru-RU"/>
        </w:rPr>
        <w:t>звенный</w:t>
      </w:r>
      <w:r>
        <w:rPr>
          <w:rFonts w:eastAsia="Calibri;Arial"/>
          <w:color w:val="000000"/>
          <w:spacing w:val="10"/>
          <w:sz w:val="28"/>
          <w:szCs w:val="28"/>
          <w:lang w:val="en-US"/>
        </w:rPr>
        <w:t xml:space="preserve"> фильтр с</w:t>
        <w:br/>
        <w:t xml:space="preserve">индуктивной </w:t>
      </w:r>
      <w:r>
        <w:rPr>
          <w:rFonts w:eastAsia="Calibri;Arial"/>
          <w:color w:val="000000"/>
          <w:spacing w:val="10"/>
          <w:sz w:val="28"/>
          <w:szCs w:val="28"/>
          <w:lang w:val="ru-RU"/>
        </w:rPr>
        <w:t>связью</w:t>
      </w:r>
    </w:p>
    <w:p>
      <w:pPr>
        <w:pStyle w:val="231"/>
        <w:keepNext w:val="true"/>
        <w:keepLines/>
        <w:shd w:fill="auto" w:val="clear"/>
        <w:spacing w:lineRule="auto" w:line="240" w:before="0" w:after="95"/>
        <w:ind w:left="20" w:right="-27" w:firstLine="688"/>
        <w:jc w:val="both"/>
        <w:rPr>
          <w:rFonts w:ascii="Times New Roman" w:hAnsi="Times New Roman" w:cs="Times New Roman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ни позволяют получать более высокую избирательность усилителя и обеспечивают плоскую или равномерную частотную характеристику в относи</w:t>
        <w:softHyphen/>
        <w:t>тельно большом диапазоне частот На рис 9 10 показан трехзвенный фильтр с емкостной связью и четырехцветный фильтр с индуктив</w:t>
        <w:softHyphen/>
        <w:t>ной связью К недостаткам многозвенных фильтров следует отнести сложную настройку</w:t>
      </w:r>
      <w:bookmarkStart w:id="13" w:name="bookmark14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10"/>
          <w:sz w:val="28"/>
          <w:szCs w:val="28"/>
        </w:rPr>
        <w:t>Как изменяется ширина полосы пропускания усилителя в результате каскадного соединения отдельных ступеней?</w:t>
      </w:r>
      <w:bookmarkEnd w:id="13"/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</w:p>
    <w:p>
      <w:pPr>
        <w:pStyle w:val="231"/>
        <w:keepNext w:val="true"/>
        <w:keepLines/>
        <w:shd w:fill="auto" w:val="clear"/>
        <w:spacing w:lineRule="auto" w:line="240" w:before="0" w:after="95"/>
        <w:ind w:left="20" w:right="-27" w:firstLine="688"/>
        <w:jc w:val="both"/>
        <w:rPr>
          <w:rFonts w:ascii="Times New Roman" w:hAnsi="Times New Roman" w:cs="Times New Roman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Для получения большого коэффициента усиления часто возни</w:t>
        <w:softHyphen/>
        <w:t>кает необходимость каскадного соединения резонансных ступеней. Как и в случае нерезонансных усилителей, каскадному соединению усилительных ступеней сопутствует уменьшение общей ширины по</w:t>
        <w:softHyphen/>
        <w:t>лосы пропускания усилителя. Это очевидно, поскольку частотные характеристики отдельных ступеней подвергаются перемножению, и если усиленно на краях полосы одного каскада составляет 0,707 максимального (что соответствует падению усиления на 3 дБ), то в случае двух одинаковых ступеней, включенных каскадом, усиление на данной частоте составит лишь 0,707-0,707 = 0,5, т. е. падению усиления до 0,707 соответствует меньшая частота.</w:t>
      </w:r>
    </w:p>
    <w:p>
      <w:pPr>
        <w:pStyle w:val="122"/>
        <w:shd w:fill="auto" w:val="clear"/>
        <w:spacing w:lineRule="auto" w:line="240" w:before="0" w:after="86"/>
        <w:ind w:right="20" w:firstLine="708"/>
        <w:rPr>
          <w:rFonts w:ascii="Times New Roman" w:hAnsi="Times New Roman" w:cs="Times New Roman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ru-RU"/>
        </w:rPr>
      </w:r>
    </w:p>
    <w:p>
      <w:pPr>
        <w:pStyle w:val="231"/>
        <w:keepNext w:val="true"/>
        <w:keepLines/>
        <w:shd w:fill="auto" w:val="clear"/>
        <w:spacing w:lineRule="auto" w:line="240" w:before="0" w:after="95"/>
        <w:ind w:left="20" w:right="-27" w:firstLine="688"/>
        <w:jc w:val="both"/>
        <w:rPr>
          <w:rFonts w:ascii="Times New Roman" w:hAnsi="Times New Roman" w:cs="Times New Roman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Сужение полосы зависит от формы характеристик соединяемых каскадном ступеней. Оно различно для усилителей с одиночными ре</w:t>
        <w:softHyphen/>
        <w:t>зонансными</w:t>
      </w: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</w:t>
        <w:softHyphen/>
        <w:t>зонансными контурами и усилителей с двухзвенными фильтрами. Чем больше крутизна скатов частотной характеристики, тем мень</w:t>
        <w:softHyphen/>
        <w:t>ше сужение полосы при каскадном включении. Если бы можно было выполнить усилитель с идеально прямоугольной характеристикой, то при каскадном соединении ступеней сужения полосы не наблюда</w:t>
        <w:softHyphen/>
        <w:t>лось бы.</w:t>
      </w:r>
    </w:p>
    <w:p>
      <w:pPr>
        <w:pStyle w:val="231"/>
        <w:keepNext w:val="true"/>
        <w:keepLines/>
        <w:shd w:fill="auto" w:val="clear"/>
        <w:spacing w:lineRule="auto" w:line="240" w:before="0" w:after="87"/>
        <w:ind w:left="20" w:right="1660" w:hanging="0"/>
        <w:rPr>
          <w:rFonts w:ascii="Times New Roman" w:hAnsi="Times New Roman" w:cs="Times New Roman"/>
          <w:spacing w:val="10"/>
          <w:sz w:val="28"/>
          <w:szCs w:val="28"/>
        </w:rPr>
      </w:pPr>
      <w:bookmarkStart w:id="14" w:name="bookmark15"/>
      <w:r>
        <w:rPr>
          <w:rFonts w:cs="Times New Roman" w:ascii="Times New Roman" w:hAnsi="Times New Roman"/>
          <w:spacing w:val="10"/>
          <w:sz w:val="28"/>
          <w:szCs w:val="28"/>
        </w:rPr>
        <w:t>Какой усилитель называется синхронным и каковы его свойства?</w:t>
      </w:r>
      <w:bookmarkEnd w:id="14"/>
    </w:p>
    <w:p>
      <w:pPr>
        <w:pStyle w:val="231"/>
        <w:keepNext w:val="true"/>
        <w:keepLines/>
        <w:shd w:fill="auto" w:val="clear"/>
        <w:spacing w:lineRule="auto" w:line="240" w:before="0" w:after="95"/>
        <w:ind w:right="-27" w:firstLine="708"/>
        <w:jc w:val="both"/>
        <w:rPr>
          <w:rFonts w:ascii="Times New Roman" w:hAnsi="Times New Roman" w:cs="Times New Roman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инхронным усилителем называют многокаскадный усилитель, полученный путем каскадного соединения нескольких ступеней. Все контуры в нем настроены на одну частоту. В синхронных уси</w:t>
        <w:softHyphen/>
        <w:t>лителях результирующее усиление является произведением коэффи</w:t>
        <w:softHyphen/>
        <w:t xml:space="preserve">циентов усиления отдельных каскадов иа резонансной частот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а ширина полосы подвергается уменьшению в зависимости от вида использованных контуров и числа ступеней. </w:t>
      </w:r>
    </w:p>
    <w:p>
      <w:pPr>
        <w:pStyle w:val="122"/>
        <w:shd w:fill="auto" w:val="clear"/>
        <w:spacing w:lineRule="auto" w:line="240"/>
        <w:ind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ак, у одиночных ре</w:t>
        <w:softHyphen/>
        <w:t>зонансных контуров ширина полосы двухкаскадного усилителя со</w:t>
        <w:softHyphen/>
        <w:t>ставляет 0,64 полосы одиночного каскада, а ширина полосы трехкаскадного усилителя составляет лишь 0,51 полосы одиночного каска</w:t>
        <w:softHyphen/>
        <w:t>да. Отсюда следует, что при заданной требуемой полной ширине по</w:t>
        <w:softHyphen/>
        <w:t>лосы пропускания полоса каждого каскада должна быть соответст</w:t>
        <w:softHyphen/>
        <w:t>венно больше.</w:t>
      </w:r>
    </w:p>
    <w:p>
      <w:pPr>
        <w:pStyle w:val="122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можно показать, что у двухзвенных фильтров с оди</w:t>
        <w:softHyphen/>
        <w:t>наковыми добротностями контуров н оптимальной связью ширина полосы пропускания двухкаскадного и трехкаскадного усилителей составляет соответственно 0,80 и 0,71 полосы одиночного каскада. И в этом случае при заданной требуемой полной ширине полосы про</w:t>
        <w:softHyphen/>
        <w:t>пускания ширина полосы каждого каскада должна быть большей.</w:t>
      </w:r>
    </w:p>
    <w:p>
      <w:pPr>
        <w:pStyle w:val="122"/>
        <w:shd w:fill="auto" w:val="clear"/>
        <w:spacing w:lineRule="auto" w:line="240" w:before="0" w:after="282"/>
        <w:ind w:left="20" w:right="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ссмотренных свойств синхронных усилителей следует, что они могут быть применены в том случае, когда нет необходимости ис</w:t>
        <w:softHyphen/>
        <w:t>пользовать полную площадь усиления каждого каскада. Поэтому метод синхронной настройки применяется для узкополосных усили</w:t>
        <w:softHyphen/>
        <w:t>телей.</w:t>
      </w:r>
    </w:p>
    <w:p>
      <w:pPr>
        <w:pStyle w:val="231"/>
        <w:keepNext w:val="true"/>
        <w:keepLines/>
        <w:shd w:fill="auto" w:val="clear"/>
        <w:spacing w:lineRule="auto" w:line="240" w:before="0" w:after="14"/>
        <w:ind w:left="20" w:hanging="0"/>
        <w:rPr>
          <w:rFonts w:ascii="Times New Roman" w:hAnsi="Times New Roman" w:cs="Times New Roman"/>
          <w:spacing w:val="10"/>
          <w:sz w:val="28"/>
          <w:szCs w:val="28"/>
        </w:rPr>
      </w:pPr>
      <w:bookmarkStart w:id="15" w:name="bookmark16"/>
      <w:r>
        <w:rPr>
          <w:rFonts w:cs="Times New Roman" w:ascii="Times New Roman" w:hAnsi="Times New Roman"/>
          <w:spacing w:val="10"/>
          <w:sz w:val="28"/>
          <w:szCs w:val="28"/>
        </w:rPr>
        <w:t>Что такое асинхронный усилитель?</w:t>
      </w:r>
      <w:bookmarkEnd w:id="15"/>
    </w:p>
    <w:p>
      <w:pPr>
        <w:pStyle w:val="122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синхронным усилителем обычно называют многокаскадный усилитель, в котором отдельные каскады не одинаковы, как у син</w:t>
        <w:softHyphen/>
        <w:t>хронного усилителя, а отличаются друг от друга частотой настройки, а иногда и шириной полосы. Усилители, настроенные асинхронно, позволяют получить большее усиление и лучшую избирательность, чем усилители, настроенные синхронно, и, кроме того, дают воз</w:t>
        <w:softHyphen/>
        <w:t>можность формирования частотной характеристики другим спосо</w:t>
        <w:softHyphen/>
        <w:t>бом. Последнее свойство имеет большое значение для широкополос</w:t>
        <w:softHyphen/>
        <w:t>ных усилителей, которые в зависимости от применения могут иметь частотные характеристики плоские, равномерно волнистые или максимально соответствующие линейной фазе.</w:t>
      </w:r>
    </w:p>
    <w:p>
      <w:pPr>
        <w:pStyle w:val="122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1"/>
        <w:keepNext w:val="true"/>
        <w:keepLines/>
        <w:shd w:fill="auto" w:val="clear"/>
        <w:spacing w:lineRule="auto" w:line="240" w:before="0" w:after="95"/>
        <w:ind w:right="-27" w:hanging="0"/>
        <w:jc w:val="both"/>
        <w:rPr>
          <w:rFonts w:ascii="Times New Roman" w:hAnsi="Times New Roman" w:cs="Times New Roman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Метод асинхронной настройки применяют в основном для широ</w:t>
        <w:softHyphen/>
        <w:t>кополосных усилителей исходя из возможности получения большего усиления при заданной ширине полосы, чем при использовании мето</w:t>
        <w:softHyphen/>
        <w:t>да синхронной настройки.</w:t>
      </w:r>
    </w:p>
    <w:p>
      <w:pPr>
        <w:pStyle w:val="122"/>
        <w:shd w:fill="auto" w:val="clear"/>
        <w:spacing w:lineRule="exact" w:line="173"/>
        <w:ind w:left="20" w:right="40" w:firstLine="360"/>
        <w:rPr>
          <w:rFonts w:ascii="Times New Roman" w:hAnsi="Times New Roman" w:cs="Times New Roman"/>
          <w:spacing w:val="1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z w:val="28"/>
          <w:szCs w:val="28"/>
          <w:lang w:val="ru-RU"/>
        </w:rPr>
      </w:pPr>
      <w:bookmarkStart w:id="16" w:name="bookmark17"/>
      <w:r>
        <w:rPr>
          <w:rFonts w:cs="Times New Roman" w:ascii="Times New Roman" w:hAnsi="Times New Roman"/>
          <w:sz w:val="28"/>
          <w:szCs w:val="28"/>
          <w:lang w:val="ru-RU"/>
        </w:rPr>
        <w:t>Как работает асинхронный усилитель?</w:t>
      </w:r>
      <w:bookmarkEnd w:id="16"/>
    </w:p>
    <w:p>
      <w:pPr>
        <w:pStyle w:val="122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им простейший асинхронный усилитель, состоящий из двух усилительных каскадов (рис. 9.11). Каждый каскад содер</w:t>
        <w:softHyphen/>
        <w:t>жит резонансный контур, настроенный на разную частоту по принци</w:t>
        <w:softHyphen/>
        <w:t>пу асинхронной настройки. Исходя из существования в асинхрон</w:t>
        <w:softHyphen/>
        <w:t>ном усилителе, по крайней мере двух резонансных частот усилители</w:t>
      </w:r>
    </w:p>
    <w:p>
      <w:pPr>
        <w:pStyle w:val="122"/>
        <w:shd w:fill="auto" w:val="clear"/>
        <w:spacing w:lineRule="auto" w:line="240"/>
        <w:ind w:left="20" w:right="40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492625" cy="129159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2"/>
        <w:shd w:fill="auto" w:val="clear"/>
        <w:spacing w:lineRule="auto" w:line="240"/>
        <w:ind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45580" cy="40894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auto" w:line="240"/>
                              <w:ind w:left="20" w:right="40" w:first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auto" w:line="240"/>
                              <w:ind w:left="20" w:right="40"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  <w:t>Рис. 9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Двухкаскадный асинхронный усил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32.2pt;mso-wrap-distance-left:0pt;mso-wrap-distance-right:0pt;mso-wrap-distance-top:0pt;mso-wrap-distance-bottom:0pt;margin-top:0.05pt;mso-position-vertical-relative:text;margin-left: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auto" w:line="240"/>
                        <w:ind w:left="20" w:right="40" w:firstLine="36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122"/>
                        <w:shd w:fill="auto" w:val="clear"/>
                        <w:spacing w:lineRule="auto" w:line="240"/>
                        <w:ind w:left="20" w:right="40"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  <w:lang w:val="ru-RU"/>
                        </w:rPr>
                        <w:t>Рис. 9.11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Двухкаскадный асинхронный усили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913130</wp:posOffset>
            </wp:positionH>
            <wp:positionV relativeFrom="paragraph">
              <wp:posOffset>890905</wp:posOffset>
            </wp:positionV>
            <wp:extent cx="1359535" cy="1151890"/>
            <wp:effectExtent l="0" t="0" r="0" b="0"/>
            <wp:wrapTight wrapText="bothSides">
              <wp:wrapPolygon edited="0">
                <wp:start x="-2" y="0"/>
                <wp:lineTo x="21600" y="0"/>
                <wp:lineTo x="21600" y="21488"/>
                <wp:lineTo x="9882" y="21488"/>
                <wp:lineTo x="9882" y="21595"/>
                <wp:lineTo x="286" y="21595"/>
                <wp:lineTo x="286" y="18633"/>
                <wp:lineTo x="-2" y="18633"/>
                <wp:lineTo x="-2" y="0"/>
              </wp:wrapPolygon>
            </wp:wrapTight>
            <wp:docPr id="25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этого типа называют много резонансным усилителями или усилите</w:t>
        <w:softHyphen/>
        <w:t>лями с расстроенными контурами. На рис. 9.12 представлены амп</w:t>
        <w:softHyphen/>
        <w:t xml:space="preserve">литудные характеристики отдельных каскадов и результирующая характеристика всего усилителя. Каждый каскад усиливает сигнал в определенной полосе частот </w:t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124200</wp:posOffset>
            </wp:positionH>
            <wp:positionV relativeFrom="paragraph">
              <wp:posOffset>58420</wp:posOffset>
            </wp:positionV>
            <wp:extent cx="1716405" cy="1166495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109085</wp:posOffset>
                </wp:positionH>
                <wp:positionV relativeFrom="paragraph">
                  <wp:posOffset>850900</wp:posOffset>
                </wp:positionV>
                <wp:extent cx="2246630" cy="1252855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auto" w:line="240"/>
                              <w:ind w:right="40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  <w:t>Рис. 9.1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Амплитудные ха</w:t>
                              <w:softHyphen/>
                              <w:t>рактеристики асинхронного усилителя с тремя расстро</w:t>
                              <w:softHyphen/>
                              <w:t xml:space="preserve">енными контурами: 1, 2, -3 — отдельных каскадов;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— результирующая харак</w:t>
                              <w:softHyphen/>
                              <w:t>терис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98.65pt;mso-wrap-distance-left:0pt;mso-wrap-distance-right:0pt;mso-wrap-distance-top:0pt;mso-wrap-distance-bottom:0pt;margin-top:67pt;mso-position-vertical-relative:text;margin-left:323.55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auto" w:line="240"/>
                        <w:ind w:right="40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ru-RU"/>
                        </w:rPr>
                        <w:t>Рис. 9.13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Амплитудные ха</w:t>
                        <w:softHyphen/>
                        <w:t>рактеристики асинхронного усилителя с тремя расстро</w:t>
                        <w:softHyphen/>
                        <w:t xml:space="preserve">енными контурами: 1, 2, -3 — отдельных каскадов;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ru-RU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— результирующая харак</w:t>
                        <w:softHyphen/>
                        <w:t>терис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265555</wp:posOffset>
                </wp:positionH>
                <wp:positionV relativeFrom="paragraph">
                  <wp:posOffset>923290</wp:posOffset>
                </wp:positionV>
                <wp:extent cx="2232025" cy="1051560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2"/>
                              <w:shd w:fill="auto" w:val="clear"/>
                              <w:spacing w:lineRule="auto" w:line="240"/>
                              <w:ind w:left="20" w:right="40"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  <w:t xml:space="preserve"> 9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Амплитудные харак</w:t>
                              <w:softHyphen/>
                              <w:t>теристики асинхронного усили</w:t>
                              <w:softHyphen/>
                              <w:t>теля с двумя расстроенными контурами:</w:t>
                            </w:r>
                          </w:p>
                          <w:p>
                            <w:pPr>
                              <w:pStyle w:val="122"/>
                              <w:shd w:fill="auto" w:val="clear"/>
                              <w:spacing w:lineRule="auto" w:line="240"/>
                              <w:ind w:left="20" w:right="40"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  <w:t>1,2 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отдельных каскадов; 3 — результирующ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82.8pt;mso-wrap-distance-left:0pt;mso-wrap-distance-right:0pt;mso-wrap-distance-top:0pt;mso-wrap-distance-bottom:0pt;margin-top:72.7pt;mso-position-vertical-relative:text;margin-left:99.65pt;mso-position-horizontal-relative:page">
                <v:fill opacity="0f"/>
                <v:textbox inset="0in,0in,0in,0in">
                  <w:txbxContent>
                    <w:p>
                      <w:pPr>
                        <w:pStyle w:val="122"/>
                        <w:shd w:fill="auto" w:val="clear"/>
                        <w:spacing w:lineRule="auto" w:line="240"/>
                        <w:ind w:left="20" w:right="40"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Рис.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ru-RU"/>
                        </w:rPr>
                        <w:t xml:space="preserve"> 9.12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Амплитудные харак</w:t>
                        <w:softHyphen/>
                        <w:t>теристики асинхронного усили</w:t>
                        <w:softHyphen/>
                        <w:t>теля с двумя расстроенными контурами:</w:t>
                      </w:r>
                    </w:p>
                    <w:p>
                      <w:pPr>
                        <w:pStyle w:val="122"/>
                        <w:shd w:fill="auto" w:val="clear"/>
                        <w:spacing w:lineRule="auto" w:line="240"/>
                        <w:ind w:left="20" w:right="40"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ru-RU"/>
                        </w:rPr>
                        <w:t>1,2 —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отдельных каскадов; 3 — результирующ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сительно частоты настройки резонансного контура. При соответствующем выборе ширины полос контуров результирующая характеристика имеет плоскую вершину и форму, соответствующую амплитудно-частотной характеристике одного каскада с двухзвенным фильтром с оптимальной связью.</w:t>
      </w:r>
    </w:p>
    <w:p>
      <w:pPr>
        <w:pStyle w:val="122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роен на среднюю частоту усилителя, а два других с большей доб</w:t>
        <w:softHyphen/>
        <w:t xml:space="preserve">ротностью на частоты, лежащие симметрично ниже и выше этой частоты. </w:t>
      </w:r>
    </w:p>
    <w:p>
      <w:pPr>
        <w:pStyle w:val="122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left="20" w:right="2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left="20" w:right="20" w:firstLine="360"/>
        <w:rPr/>
      </w:pPr>
      <w:r>
        <w:rPr>
          <w:rFonts w:cs="Times New Roman" w:ascii="Times New Roman" w:hAnsi="Times New Roman"/>
          <w:sz w:val="28"/>
          <w:szCs w:val="28"/>
        </w:rPr>
        <w:t>Результирующая характеристика соответствует ампли</w:t>
        <w:softHyphen/>
        <w:t>тудно-частотной характеристик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дного</w:t>
      </w:r>
      <w:r>
        <w:rPr>
          <w:rFonts w:cs="Times New Roman" w:ascii="Times New Roman" w:hAnsi="Times New Roman"/>
          <w:sz w:val="28"/>
          <w:szCs w:val="28"/>
        </w:rPr>
        <w:t xml:space="preserve"> каскада с трехзвенным фильтром. На основании рассмотренных случаев можно сделать вывод, что в много резонансным усилителе для получения симмет</w:t>
        <w:softHyphen/>
        <w:t>ричной амплитудно-частотной характеристики отдельные каскады должны быть сгруппированы в пары с одинаковой добротностью и резонансными частотами, симметричными относительно средней час</w:t>
        <w:softHyphen/>
        <w:t xml:space="preserve">тот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 При нечетном числе каскадов один кз них должен быть на</w:t>
        <w:softHyphen/>
        <w:t>строен па среднюю частоту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2"/>
        <w:shd w:fill="auto" w:val="clear"/>
        <w:spacing w:lineRule="auto" w:line="240" w:before="0" w:after="202"/>
        <w:ind w:right="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 w:before="0" w:after="202"/>
        <w:ind w:left="40" w:right="60" w:firstLine="380"/>
        <w:rPr/>
      </w:pPr>
      <w:r>
        <w:rPr>
          <w:rFonts w:cs="Times New Roman" w:ascii="Times New Roman" w:hAnsi="Times New Roman"/>
          <w:sz w:val="28"/>
          <w:szCs w:val="28"/>
        </w:rPr>
        <w:t>В результате расстройки контуров в многокаскадном усилите</w:t>
        <w:softHyphen/>
        <w:t>ле получают усилитель, полосовые свойства и форма частотной ха</w:t>
        <w:softHyphen/>
        <w:t>рактеристики которого соответствуют каскадам с двух-, трех- и n-звен</w:t>
      </w:r>
      <w:r>
        <w:rPr>
          <w:rFonts w:cs="Times New Roman" w:ascii="Times New Roman" w:hAnsi="Times New Roman"/>
          <w:sz w:val="28"/>
          <w:szCs w:val="28"/>
          <w:lang w:val="ru-RU"/>
        </w:rPr>
        <w:t>ьев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фильтрами. Что касается усиления, то оно больше, чем усиление синхронной схемы, имеющей ту же самую ширину полосы пропускания.</w:t>
      </w:r>
    </w:p>
    <w:p>
      <w:pPr>
        <w:pStyle w:val="Normal"/>
        <w:spacing w:before="0" w:after="95"/>
        <w:ind w:left="40" w:right="1640" w:hanging="0"/>
        <w:rPr>
          <w:rFonts w:eastAsia="Calibri;Arial"/>
          <w:color w:val="000000"/>
          <w:spacing w:val="10"/>
          <w:sz w:val="28"/>
          <w:szCs w:val="28"/>
          <w:lang w:val="en-US"/>
        </w:rPr>
      </w:pPr>
      <w:bookmarkStart w:id="17" w:name="bookmark18"/>
      <w:r>
        <w:rPr>
          <w:rFonts w:eastAsia="Calibri;Arial"/>
          <w:color w:val="000000"/>
          <w:spacing w:val="10"/>
          <w:sz w:val="28"/>
          <w:szCs w:val="28"/>
          <w:lang w:val="en-US"/>
        </w:rPr>
        <w:t>Как работает усилитель с расстроенными двухзвенными фильтрами?</w:t>
      </w:r>
      <w:bookmarkEnd w:id="17"/>
    </w:p>
    <w:p>
      <w:pPr>
        <w:pStyle w:val="122"/>
        <w:shd w:fill="auto" w:val="clear"/>
        <w:spacing w:lineRule="auto" w:line="240"/>
        <w:ind w:left="40" w:right="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81525</wp:posOffset>
            </wp:positionH>
            <wp:positionV relativeFrom="paragraph">
              <wp:posOffset>955040</wp:posOffset>
            </wp:positionV>
            <wp:extent cx="1842135" cy="2138680"/>
            <wp:effectExtent l="0" t="0" r="0" b="0"/>
            <wp:wrapSquare wrapText="bothSides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и каскадном включении усилительных каскадов с двухзвенными фильтрами происходит, как известно, уменьшение результи</w:t>
        <w:softHyphen/>
        <w:t>рующей ширины полосы пропускания усилителя, в связи с чем для получения заданной ширины полосы каждый каскад должен иметь соответственно большую полосу. Это отрицательно влияет на об</w:t>
        <w:softHyphen/>
        <w:t>щий коэффициент усиления всего усилителя.</w:t>
      </w:r>
    </w:p>
    <w:p>
      <w:pPr>
        <w:pStyle w:val="122"/>
        <w:shd w:fill="auto" w:val="clear"/>
        <w:spacing w:lineRule="auto" w:line="240"/>
        <w:ind w:left="40" w:right="60" w:firstLine="3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left="40" w:right="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на макси</w:t>
        <w:softHyphen/>
        <w:t>мальном уровне произведения ко</w:t>
        <w:softHyphen/>
        <w:t>эффициента усиления на ширину полосы пропускания применяют метод различного формирования характеристик отдельных каска</w:t>
        <w:softHyphen/>
        <w:t xml:space="preserve">дов, так чтобы при их пересчете результирующая характеристика была максимально плоской. </w:t>
      </w:r>
    </w:p>
    <w:p>
      <w:pPr>
        <w:pStyle w:val="122"/>
        <w:shd w:fill="auto" w:val="clear"/>
        <w:spacing w:lineRule="auto" w:line="240"/>
        <w:ind w:left="40" w:right="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left="40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налогии с многорезонансным усилителями (с расстроенными контурами) этот метод называют методом расстройки полосовых фильтров, хотя он основан не на настройке отдельных фильтров на разные частоты, а лишь в обеспечении у них разного зату</w:t>
        <w:softHyphen/>
        <w:t>хания.</w:t>
      </w:r>
      <w:r>
        <mc:AlternateContent>
          <mc:Choice Requires="wps">
            <w:drawing>
              <wp:anchor behindDoc="0" distT="210185" distB="210185" distL="145415" distR="145415" simplePos="0" locked="0" layoutInCell="0" allowOverlap="1" relativeHeight="18">
                <wp:simplePos x="0" y="0"/>
                <wp:positionH relativeFrom="page">
                  <wp:posOffset>5170170</wp:posOffset>
                </wp:positionH>
                <wp:positionV relativeFrom="page">
                  <wp:posOffset>7256780</wp:posOffset>
                </wp:positionV>
                <wp:extent cx="1900555" cy="1511300"/>
                <wp:effectExtent l="0" t="0" r="0" b="0"/>
                <wp:wrapSquare wrapText="largest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>Рис. 9.1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Амплитудные харак</w:t>
                              <w:softHyphen/>
                              <w:t>теристики с тремя двухзвенны</w:t>
                              <w:softHyphen/>
                              <w:t>ми фильтрами при различной связи: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 — Х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</w:rPr>
                              <w:t>оп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 —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0"/>
                                <w:szCs w:val="20"/>
                              </w:rPr>
                              <w:t xml:space="preserve"> X = 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</w:rPr>
                              <w:t>опт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0"/>
                                <w:szCs w:val="20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3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0"/>
                                <w:szCs w:val="20"/>
                              </w:rPr>
                              <w:t xml:space="preserve">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&gt;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bscript"/>
                              </w:rPr>
                              <w:t>оп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— результирующая характерис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5pt;height:119pt;mso-wrap-distance-left:11.45pt;mso-wrap-distance-right:11.45pt;mso-wrap-distance-top:16.55pt;mso-wrap-distance-bottom:16.55pt;margin-top:571.4pt;mso-position-vertical-relative:page;margin-left:407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  <w:t>Рис. 9.14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Амплитудные харак</w:t>
                        <w:softHyphen/>
                        <w:t>теристики с тремя двухзвенны</w:t>
                        <w:softHyphen/>
                        <w:t>ми фильтрами при различной связи:</w:t>
                      </w:r>
                    </w:p>
                    <w:p>
                      <w:pPr>
                        <w:pStyle w:val="Style17"/>
                        <w:shd w:fill="auto" w:val="clear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1 — Х&lt;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vertAlign w:val="subscript"/>
                        </w:rPr>
                        <w:t>опт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2 —</w:t>
                      </w:r>
                      <w:r>
                        <w:rPr>
                          <w:rFonts w:cs="Times New Roman" w:ascii="Times New Roman" w:hAnsi="Times New Roman"/>
                          <w:smallCaps/>
                          <w:sz w:val="20"/>
                          <w:szCs w:val="20"/>
                        </w:rPr>
                        <w:t xml:space="preserve"> X = 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vertAlign w:val="subscript"/>
                        </w:rPr>
                        <w:t>опт</w:t>
                      </w:r>
                      <w:r>
                        <w:rPr>
                          <w:rFonts w:cs="Times New Roman" w:ascii="Times New Roman" w:hAnsi="Times New Roman"/>
                          <w:smallCaps/>
                          <w:sz w:val="20"/>
                          <w:szCs w:val="20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3</w:t>
                      </w:r>
                      <w:r>
                        <w:rPr>
                          <w:rFonts w:cs="Times New Roman" w:ascii="Times New Roman" w:hAnsi="Times New Roman"/>
                          <w:smallCaps/>
                          <w:sz w:val="20"/>
                          <w:szCs w:val="20"/>
                        </w:rPr>
                        <w:t xml:space="preserve"> —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ru-RU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&gt;Х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vertAlign w:val="subscript"/>
                        </w:rPr>
                        <w:t>опт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— результирующая характерис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максималь</w:t>
        <w:softHyphen/>
        <w:t>но плоской амплитудной харак</w:t>
        <w:softHyphen/>
        <w:t>теристики из трех различных характеристик отдельных каскадов в трехкаскадном усилителе с двухзвенными фильтрами показан на рис. 9.14. Видно, что в одном из каскадов фильтр имеет оптимальную связь, в другом — сильнее оптимальной, в третьем — более слабую, чем оптимальная.</w:t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1"/>
        <w:keepNext w:val="true"/>
        <w:keepLines/>
        <w:shd w:fill="auto" w:val="clear"/>
        <w:spacing w:lineRule="auto" w:line="240" w:before="0" w:after="98"/>
        <w:ind w:left="40" w:right="2360" w:hanging="0"/>
        <w:rPr/>
      </w:pPr>
      <w:bookmarkStart w:id="18" w:name="bookmark19"/>
      <w:r>
        <w:rPr>
          <w:rFonts w:cs="Times New Roman" w:ascii="Times New Roman" w:hAnsi="Times New Roman"/>
          <w:spacing w:val="10"/>
          <w:sz w:val="28"/>
          <w:szCs w:val="28"/>
        </w:rPr>
        <w:t>Что такое усилители высокой и промежуточной частот?</w:t>
      </w:r>
      <w:bookmarkEnd w:id="18"/>
    </w:p>
    <w:p>
      <w:pPr>
        <w:pStyle w:val="122"/>
        <w:shd w:fill="auto" w:val="clear"/>
        <w:spacing w:lineRule="auto" w:line="240"/>
        <w:ind w:left="40" w:right="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ели высокой и промежуточной частот являются полосо</w:t>
        <w:softHyphen/>
        <w:t>выми усилителями, применяемыми в приемных устройствах, напри</w:t>
        <w:softHyphen/>
        <w:t>мер в радиоприемнике, телевизоре, радиолокационном приемнике и т.п., которые работают на принципе преобразования частоты (см. гл. 11).</w:t>
      </w:r>
    </w:p>
    <w:p>
      <w:pPr>
        <w:pStyle w:val="122"/>
        <w:shd w:fill="auto" w:val="clear"/>
        <w:spacing w:lineRule="auto" w:line="240"/>
        <w:ind w:left="40" w:right="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ель высокой частоты служит для усиления слабых сиг</w:t>
        <w:softHyphen/>
        <w:t>налов, принятых антенной, и поэтому должен иметь малые шумы. Ширина полосы пропускания усилителя высокой частоты может быть различной в зависимости от назначения приемника: от несколь</w:t>
        <w:softHyphen/>
        <w:t>ких килогерц в радиовещательном приемнике сигналов с амплитуд</w:t>
        <w:softHyphen/>
        <w:t>ной модуляцией до нескольких мегагерц в телевизионном приемни</w:t>
        <w:softHyphen/>
        <w:t>ке. Усилители высокой частоты обычно являются настраиваемыми.</w:t>
      </w:r>
    </w:p>
    <w:p>
      <w:pPr>
        <w:pStyle w:val="122"/>
        <w:shd w:fill="auto" w:val="clear"/>
        <w:spacing w:lineRule="auto" w:line="240" w:before="0" w:after="209"/>
        <w:ind w:left="40" w:right="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ели промежуточной частоты служат для усиления сигна</w:t>
        <w:softHyphen/>
        <w:t>ла промежуточной частоты, полученной в результате преобразова</w:t>
        <w:softHyphen/>
        <w:t>ния сигнала высокой частоты. Основными параметрами этого усили</w:t>
        <w:softHyphen/>
        <w:t>теля являются коэффициент усиления и избирательность. Последняя обеспечивается путем соответствующего подбора фильтров. Напри</w:t>
        <w:softHyphen/>
        <w:t>мер, в телевизионном приемнике - это многозвенные фильтры или расстроенные двухзвенные фильтры, которые являются нагрузкой отдельных каскадов многокаскадного усилителя.</w:t>
      </w:r>
    </w:p>
    <w:p>
      <w:pPr>
        <w:pStyle w:val="231"/>
        <w:keepNext w:val="true"/>
        <w:keepLines/>
        <w:shd w:fill="auto" w:val="clear"/>
        <w:spacing w:lineRule="auto" w:line="240" w:before="0" w:after="87"/>
        <w:ind w:left="40" w:right="2360" w:hanging="0"/>
        <w:rPr/>
      </w:pPr>
      <w:bookmarkStart w:id="19" w:name="bookmark20"/>
      <w:r>
        <w:rPr>
          <w:rFonts w:cs="Times New Roman" w:ascii="Times New Roman" w:hAnsi="Times New Roman"/>
          <w:bCs/>
          <w:spacing w:val="10"/>
          <w:sz w:val="28"/>
          <w:szCs w:val="28"/>
        </w:rPr>
        <w:t>Чт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такое резонансный усилитель, работающий в режиме класса С?</w:t>
      </w:r>
      <w:bookmarkEnd w:id="19"/>
    </w:p>
    <w:p>
      <w:pPr>
        <w:pStyle w:val="122"/>
        <w:shd w:fill="auto" w:val="clear"/>
        <w:spacing w:lineRule="auto" w:line="240" w:before="0" w:after="226"/>
        <w:ind w:left="40" w:right="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онансный усилитель класса С является высокочастотным уси</w:t>
        <w:softHyphen/>
        <w:t>лителем мощности, предназначенным прежде всего для усиления несущей частоты передатчиков. В зависимости от типа передатчи</w:t>
        <w:softHyphen/>
        <w:t>ка усилители класса С обеспечивают мощности от нескольких ватт до нескольких сотен киловатт. Нагрузкой усилителя обычно служит соответствующим образом согласованная передающая антенна. Усилитель класса С может быть создан на транзисторе или на лам</w:t>
        <w:softHyphen/>
        <w:t>пе, причем выбор одного из этих активных элементов зависит от вида устройства и заданной выходной мощности. Самые мощные усилители обычно выполняют на лампах.</w:t>
      </w:r>
    </w:p>
    <w:p>
      <w:pPr>
        <w:pStyle w:val="231"/>
        <w:keepNext w:val="true"/>
        <w:keepLines/>
        <w:shd w:fill="auto" w:val="clear"/>
        <w:spacing w:lineRule="auto" w:line="240" w:before="0" w:after="18"/>
        <w:ind w:left="40" w:hanging="0"/>
        <w:rPr>
          <w:rFonts w:ascii="Times New Roman" w:hAnsi="Times New Roman" w:cs="Times New Roman"/>
          <w:spacing w:val="10"/>
          <w:sz w:val="28"/>
          <w:szCs w:val="28"/>
        </w:rPr>
      </w:pPr>
      <w:bookmarkStart w:id="20" w:name="bookmark21"/>
      <w:r>
        <w:rPr>
          <w:rFonts w:cs="Times New Roman" w:ascii="Times New Roman" w:hAnsi="Times New Roman"/>
          <w:spacing w:val="10"/>
          <w:sz w:val="28"/>
          <w:szCs w:val="28"/>
        </w:rPr>
        <w:t>Как работает усилитель класса С?</w:t>
      </w:r>
      <w:bookmarkEnd w:id="20"/>
    </w:p>
    <w:p>
      <w:pPr>
        <w:pStyle w:val="122"/>
        <w:shd w:fill="auto" w:val="clear"/>
        <w:spacing w:lineRule="auto" w:line="240"/>
        <w:ind w:left="40" w:right="2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усилителя мощности класса С похожа на схему резонанс</w:t>
        <w:softHyphen/>
        <w:t>ного усилителя напряжения. Рассмотрим ламповую схему, представ</w:t>
        <w:softHyphen/>
        <w:t>ленную на рис. 9.15. Анодное напряжение подводится через дроссель высокой частоты, а резонансный контур развязан от анода конден</w:t>
        <w:softHyphen/>
        <w:t>сатором. Передача мощности в нагрузку осуществляется обычно на принципе использования индуктивной связи. Одновременно эта связь служит для энергетического согласования нагрузки с лампой.</w:t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нципиальная разница между усилителем напряжения и усилителем мощности класса С состоит в том, что лампа в усилителе мощности работает при большем отрицательном напряжении на сет</w:t>
        <w:softHyphen/>
        <w:t>ке, чем напряжение отсечки анодного тока. В результате, если на сетку подается переменное напряжение, анодный ток будет проте</w:t>
        <w:softHyphen/>
        <w:t>кать в виде импульсов, длительность которых меньше половины пе</w:t>
        <w:softHyphen/>
        <w:t xml:space="preserve">риода частоты напряжения, подведенного к сетке. </w:t>
      </w:r>
    </w:p>
    <w:p>
      <w:pPr>
        <w:pStyle w:val="122"/>
        <w:shd w:fill="auto" w:val="clear"/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2"/>
        <w:shd w:fill="auto" w:val="clear"/>
        <w:spacing w:lineRule="auto" w:line="240"/>
        <w:ind w:left="20" w:right="40" w:firstLine="688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936240</wp:posOffset>
            </wp:positionH>
            <wp:positionV relativeFrom="paragraph">
              <wp:posOffset>706755</wp:posOffset>
            </wp:positionV>
            <wp:extent cx="4081780" cy="2352040"/>
            <wp:effectExtent l="0" t="0" r="0" b="0"/>
            <wp:wrapTight wrapText="bothSides">
              <wp:wrapPolygon edited="0">
                <wp:start x="-50" y="0"/>
                <wp:lineTo x="-50" y="21510"/>
                <wp:lineTo x="21600" y="21510"/>
                <wp:lineTo x="21600" y="0"/>
                <wp:lineTo x="-50" y="0"/>
              </wp:wrapPolygon>
            </wp:wrapTight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з-за того 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онансный контур настроен па частоту возбуждающего усилитель напряжения, усиливаться будет лишь основная составляющая возбуждающего напряжения. Поскольку высшие гармоники этого напряжения сильно подавляются резонансным контуром, напря</w:t>
        <w:softHyphen/>
        <w:t>жение на контуре</w:t>
      </w:r>
    </w:p>
    <w:p>
      <w:pPr>
        <w:pStyle w:val="122"/>
        <w:shd w:fill="auto" w:val="clear"/>
        <w:spacing w:lineRule="auto" w:line="240"/>
        <w:ind w:left="20" w:right="40" w:firstLine="68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сину</w:t>
        <w:softHyphen/>
        <w:t>соидальную форму, а его ча</w:t>
        <w:softHyphen/>
        <w:t>стота равна частоте возбуж</w:t>
        <w:softHyphen/>
        <w:t>дающего напряжения.</w:t>
      </w:r>
    </w:p>
    <w:p>
      <w:pPr>
        <w:pStyle w:val="122"/>
        <w:shd w:fill="auto" w:val="clear"/>
        <w:spacing w:lineRule="auto" w:line="240" w:before="0" w:after="258"/>
        <w:ind w:left="23" w:right="40" w:hanging="0"/>
        <w:rPr/>
      </w:pPr>
      <w:r>
        <w:rPr>
          <w:rFonts w:cs="Times New Roman" w:ascii="Times New Roman" w:hAnsi="Times New Roman"/>
          <w:sz w:val="28"/>
          <w:szCs w:val="28"/>
        </w:rPr>
        <w:t>Отрицательное постоянное напряжение на сетке обычно получают в схеме так называе</w:t>
        <w:softHyphen/>
        <w:t>мого «динамического минуса», возникающего благодаря про</w:t>
        <w:softHyphen/>
        <w:t>теканию сеточного тока, кото</w:t>
        <w:softHyphen/>
        <w:t>рый заряжает конденсатор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>. Конденсатор C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азряжается через резисто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Если по</w:t>
        <w:softHyphen/>
        <w:t>стоянная времен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велика по сравнению с периодом уп</w:t>
        <w:softHyphen/>
        <w:t>равляющего напряжения, постоянное отрицательное напряжение на сетке почти равно амплитуде управляющего напряжения.</w:t>
      </w:r>
    </w:p>
    <w:p>
      <w:pPr>
        <w:pStyle w:val="Normal"/>
        <w:spacing w:before="0" w:after="159"/>
        <w:ind w:left="23" w:right="2740" w:hanging="0"/>
        <w:rPr>
          <w:rFonts w:eastAsia="Calibri;Arial"/>
          <w:color w:val="000000"/>
          <w:spacing w:val="10"/>
          <w:sz w:val="28"/>
          <w:szCs w:val="28"/>
          <w:lang w:val="en-US"/>
        </w:rPr>
      </w:pPr>
      <w:r>
        <w:rPr>
          <w:rFonts w:eastAsia="Calibri;Arial"/>
          <w:color w:val="000000"/>
          <w:spacing w:val="10"/>
          <w:sz w:val="28"/>
          <w:szCs w:val="28"/>
          <w:lang w:val="en-US"/>
        </w:rPr>
        <w:t>Какое основное преимущество усилителя класса С?</w:t>
      </w:r>
    </w:p>
    <w:p>
      <w:pPr>
        <w:pStyle w:val="122"/>
        <w:shd w:fill="auto" w:val="clear"/>
        <w:spacing w:lineRule="auto" w:line="240"/>
        <w:ind w:left="23" w:right="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еимуществом усилителя класса С является его вы</w:t>
        <w:softHyphen/>
        <w:t>сокий КПД, равный отношению выделенной в нагрузке мощности к мощности, подводимой от источника питания.</w:t>
      </w:r>
    </w:p>
    <w:p>
      <w:pPr>
        <w:pStyle w:val="122"/>
        <w:shd w:fill="auto" w:val="clear"/>
        <w:spacing w:lineRule="auto" w:line="240"/>
        <w:ind w:left="23" w:right="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КПД усилителя класса С является результатом того, что анодный ток протекает импульсами в моменты, когда мгновенное падение напряжения на лампе мало. Коэффициент полезного дейст</w:t>
        <w:softHyphen/>
        <w:t>вия тем выше, чем меньше та часть периода, в течение которой проте</w:t>
        <w:softHyphen/>
        <w:t>кает ток. Если время протекания тоже очень мало, КПД может приб</w:t>
        <w:softHyphen/>
        <w:t>лижаться к 100%. Одновременно снижается отдаваемая выходная мощность. Поэтому обычно выбирается компромисс между высоким КПД и отдаваемой мощностью, в связи с чем получаемые на практи</w:t>
        <w:softHyphen/>
        <w:t>ке значения КПД лежат в пределах 60—80%.</w:t>
      </w:r>
    </w:p>
    <w:p>
      <w:pPr>
        <w:pStyle w:val="122"/>
        <w:shd w:fill="auto" w:val="clear"/>
        <w:spacing w:lineRule="auto" w:line="240" w:before="0" w:after="286"/>
        <w:ind w:left="23" w:right="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КПД усилителя класса С имеет существенное значение при больших мощностях, когда КПД 1% может соответствовать ки</w:t>
        <w:softHyphen/>
        <w:t>ловаттам подведенной к усилителю мощности.</w:t>
      </w:r>
    </w:p>
    <w:p>
      <w:pPr>
        <w:pStyle w:val="Normal"/>
        <w:spacing w:before="0" w:after="74"/>
        <w:ind w:left="23" w:hanging="0"/>
        <w:jc w:val="both"/>
        <w:rPr>
          <w:rFonts w:eastAsia="Calibri;Arial"/>
          <w:color w:val="000000"/>
          <w:spacing w:val="10"/>
          <w:sz w:val="28"/>
          <w:szCs w:val="28"/>
          <w:lang w:val="en-US"/>
        </w:rPr>
      </w:pPr>
      <w:r>
        <w:rPr>
          <w:rFonts w:eastAsia="Calibri;Arial"/>
          <w:color w:val="000000"/>
          <w:spacing w:val="10"/>
          <w:sz w:val="28"/>
          <w:szCs w:val="28"/>
          <w:lang w:val="en-US"/>
        </w:rPr>
        <w:t>Что такое умножитель частоты?</w:t>
      </w:r>
    </w:p>
    <w:p>
      <w:pPr>
        <w:pStyle w:val="122"/>
        <w:shd w:fill="auto" w:val="clear"/>
        <w:spacing w:lineRule="auto" w:line="240"/>
        <w:ind w:left="23" w:right="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итель частоты — разновидность усилителя класса С, в котором анодный резонансный контур настроен на другую частоту, отличную от частоты возбуждающего напряжения. Поскольку им</w:t>
        <w:softHyphen/>
        <w:t>пульсы анодного тока усилителя класса С содержат много гармоник, путем соответствующей настройки анодного контура, например на вторую или третью гармонику, можно получить на выходе усили</w:t>
        <w:softHyphen/>
        <w:t>теля полезную мощность с удвоенной или утроенной частотой воз</w:t>
        <w:softHyphen/>
        <w:t>буждающего напряжения.</w:t>
      </w:r>
    </w:p>
    <w:sectPr>
      <w:footerReference w:type="default" r:id="rId21"/>
      <w:type w:val="nextPage"/>
      <w:pgSz w:w="11906" w:h="16838"/>
      <w:pgMar w:left="851" w:right="70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93700</wp:posOffset>
              </wp:positionH>
              <wp:positionV relativeFrom="paragraph">
                <wp:posOffset>-750570</wp:posOffset>
              </wp:positionV>
              <wp:extent cx="4367530" cy="154940"/>
              <wp:effectExtent l="0" t="0" r="0" b="0"/>
              <wp:wrapSquare wrapText="largest"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753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20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3.9pt;height:12.2pt;mso-wrap-distance-left:0pt;mso-wrap-distance-right:0pt;mso-wrap-distance-top:0pt;mso-wrap-distance-bottom:0pt;margin-top:-59.1pt;mso-position-vertical-relative:text;margin-left:3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207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color w:val="000000"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Подпись к картинке_"/>
    <w:qFormat/>
    <w:rPr>
      <w:spacing w:val="10"/>
      <w:sz w:val="13"/>
      <w:szCs w:val="13"/>
      <w:shd w:fill="FFFFFF" w:val="clear"/>
    </w:rPr>
  </w:style>
  <w:style w:type="character" w:styleId="0pt">
    <w:name w:val="Подпись к картинке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2">
    <w:name w:val="Основной текст (12)_"/>
    <w:qFormat/>
    <w:rPr>
      <w:spacing w:val="10"/>
      <w:sz w:val="17"/>
      <w:szCs w:val="17"/>
      <w:shd w:fill="FFFFFF" w:val="clear"/>
    </w:rPr>
  </w:style>
  <w:style w:type="character" w:styleId="1265pt0pt">
    <w:name w:val="Основной текст (12) + 6;5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23">
    <w:name w:val="Заголовок №2 (3)_"/>
    <w:qFormat/>
    <w:rPr>
      <w:sz w:val="19"/>
      <w:szCs w:val="19"/>
      <w:shd w:fill="FFFFFF" w:val="clear"/>
    </w:rPr>
  </w:style>
  <w:style w:type="character" w:styleId="1265pt2pt">
    <w:name w:val="Основной текст (12) + 6;5 pt;Курсив;Интервал 2 pt"/>
    <w:qFormat/>
    <w:rPr>
      <w:b w:val="false"/>
      <w:bCs w:val="false"/>
      <w:i/>
      <w:iCs/>
      <w:caps w:val="false"/>
      <w:smallCaps w:val="false"/>
      <w:strike w:val="false"/>
      <w:dstrike w:val="false"/>
      <w:spacing w:val="40"/>
      <w:sz w:val="13"/>
      <w:szCs w:val="13"/>
      <w:lang w:val="en-US"/>
    </w:rPr>
  </w:style>
  <w:style w:type="character" w:styleId="231pt">
    <w:name w:val="Заголовок №2 (3) + Не полужирный;Интервал 1 pt"/>
    <w:qFormat/>
    <w:rPr>
      <w:b/>
      <w:bCs/>
      <w:i w:val="false"/>
      <w:iCs w:val="false"/>
      <w:caps w:val="false"/>
      <w:smallCaps w:val="false"/>
      <w:strike w:val="false"/>
      <w:dstrike w:val="false"/>
      <w:spacing w:val="20"/>
      <w:sz w:val="19"/>
      <w:szCs w:val="19"/>
    </w:rPr>
  </w:style>
  <w:style w:type="character" w:styleId="121">
    <w:name w:val="Основной текст (12) +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10"/>
      <w:sz w:val="17"/>
      <w:szCs w:val="17"/>
      <w:lang w:val="en-US"/>
    </w:rPr>
  </w:style>
  <w:style w:type="character" w:styleId="12MicrosoftSansSerif0pt">
    <w:name w:val="Основной текст (12) + Microsoft Sans Serif;Полужирный;Интервал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3">
    <w:name w:val="Колонтитул_"/>
    <w:qFormat/>
    <w:rPr>
      <w:shd w:fill="FFFFFF" w:val="clear"/>
    </w:rPr>
  </w:style>
  <w:style w:type="character" w:styleId="MicrosoftSansSerif75pt">
    <w:name w:val="Колонтитул + Microsoft Sans Serif;7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11">
    <w:name w:val=" Знак Знак1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120pt">
    <w:name w:val="Основной текст (12)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3">
    <w:name w:val="Основной текст (1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31">
    <w:name w:val="Основной текст (13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0pt1">
    <w:name w:val="Подпись к картинке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21pt">
    <w:name w:val="Основной текст (12) + Курсив;Интервал 1 pt"/>
    <w:qFormat/>
    <w:rPr>
      <w:b w:val="false"/>
      <w:bCs w:val="false"/>
      <w:i/>
      <w:iCs/>
      <w:caps w:val="false"/>
      <w:smallCaps w:val="false"/>
      <w:strike w:val="false"/>
      <w:dstrike w:val="false"/>
      <w:spacing w:val="20"/>
      <w:sz w:val="17"/>
      <w:szCs w:val="17"/>
      <w:lang w:val="en-US"/>
    </w:rPr>
  </w:style>
  <w:style w:type="character" w:styleId="14">
    <w:name w:val="Заголовок №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lang w:val="en-US"/>
    </w:rPr>
  </w:style>
  <w:style w:type="character" w:styleId="12pt">
    <w:name w:val="Заголовок №1 + 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3"/>
      <w:szCs w:val="13"/>
      <w:lang w:val="en-US"/>
    </w:rPr>
  </w:style>
  <w:style w:type="character" w:styleId="185pt">
    <w:name w:val="Заголовок №1 + 8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15">
    <w:name w:val="Заголовок №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lang w:val="en-US"/>
    </w:rPr>
  </w:style>
  <w:style w:type="character" w:styleId="121pt1">
    <w:name w:val="Основной текст (12)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7"/>
      <w:szCs w:val="17"/>
      <w:lang w:val="en-US"/>
    </w:rPr>
  </w:style>
  <w:style w:type="character" w:styleId="1265pt0pt1">
    <w:name w:val="Основной текст (12) + 6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lang w:val="en-US"/>
    </w:rPr>
  </w:style>
  <w:style w:type="character" w:styleId="1295pt0pt">
    <w:name w:val="Основной текст (12) + 9;5 pt;Полужирный;Интервал 0 pt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295pt0pt1">
    <w:name w:val="Основной текст (12) + 9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LucidaSansUnicode55pt0pt">
    <w:name w:val="Подпись к картинке + Lucida Sans Unicode;5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6">
    <w:name w:val="Основной текст (6)_"/>
    <w:qFormat/>
    <w:rPr>
      <w:spacing w:val="10"/>
      <w:sz w:val="13"/>
      <w:szCs w:val="13"/>
      <w:shd w:fill="FFFFFF" w:val="clear"/>
    </w:rPr>
  </w:style>
  <w:style w:type="character" w:styleId="60pt">
    <w:name w:val="Основной текст (6)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265pt">
    <w:name w:val="Основной текст (12) + 6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</w:rPr>
  </w:style>
  <w:style w:type="character" w:styleId="128pt0pt">
    <w:name w:val="Основной текст (12) + 8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51">
    <w:name w:val="Заголовок №1 (5)_"/>
    <w:qFormat/>
    <w:rPr>
      <w:sz w:val="19"/>
      <w:szCs w:val="19"/>
      <w:shd w:fill="FFFFFF" w:val="clear"/>
    </w:rPr>
  </w:style>
  <w:style w:type="character" w:styleId="23MicrosoftSansSerif10pt">
    <w:name w:val="Заголовок №2 (3)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pt">
    <w:name w:val="Подпись к картинке + Курсив;Интервал 2 pt"/>
    <w:qFormat/>
    <w:rPr>
      <w:b w:val="false"/>
      <w:bCs w:val="false"/>
      <w:i/>
      <w:iCs/>
      <w:caps w:val="false"/>
      <w:smallCaps w:val="false"/>
      <w:strike w:val="false"/>
      <w:dstrike w:val="false"/>
      <w:spacing w:val="40"/>
      <w:sz w:val="13"/>
      <w:szCs w:val="13"/>
    </w:rPr>
  </w:style>
  <w:style w:type="character" w:styleId="5pt">
    <w:name w:val="Подпись к картинке + 5 pt;Малые прописные"/>
    <w:qFormat/>
    <w:rPr>
      <w:b w:val="false"/>
      <w:bCs w:val="false"/>
      <w:i w:val="false"/>
      <w:iCs w:val="false"/>
      <w:smallCaps/>
      <w:strike w:val="false"/>
      <w:dstrike w:val="false"/>
      <w:spacing w:val="10"/>
      <w:sz w:val="10"/>
      <w:szCs w:val="10"/>
      <w:lang w:val="en-US"/>
    </w:rPr>
  </w:style>
  <w:style w:type="character" w:styleId="130pt">
    <w:name w:val="Основной текст (13) + Не полужирный;Интервал 0 pt"/>
    <w:qFormat/>
    <w:rPr>
      <w:b/>
      <w:bCs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6">
    <w:name w:val="Стиль1"/>
    <w:basedOn w:val="Normal"/>
    <w:qFormat/>
    <w:pPr>
      <w:spacing w:before="280" w:after="280"/>
      <w:ind w:firstLine="709"/>
      <w:contextualSpacing/>
      <w:jc w:val="both"/>
    </w:pPr>
    <w:rPr>
      <w:rFonts w:eastAsia="Times New Roman"/>
      <w:sz w:val="28"/>
      <w:szCs w:val="28"/>
    </w:rPr>
  </w:style>
  <w:style w:type="paragraph" w:styleId="Style17">
    <w:name w:val="Подпись к картинке"/>
    <w:basedOn w:val="Normal"/>
    <w:qFormat/>
    <w:pPr>
      <w:shd w:fill="FFFFFF" w:val="clear"/>
      <w:spacing w:lineRule="exact" w:line="130"/>
      <w:jc w:val="both"/>
    </w:pPr>
    <w:rPr>
      <w:rFonts w:ascii="Calibri;Arial" w:hAnsi="Calibri;Arial" w:eastAsia="Calibri;Arial" w:cs="Calibri;Arial"/>
      <w:color w:val="000000"/>
      <w:spacing w:val="10"/>
      <w:sz w:val="13"/>
      <w:szCs w:val="13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168"/>
      <w:jc w:val="both"/>
    </w:pPr>
    <w:rPr>
      <w:rFonts w:ascii="Calibri;Arial" w:hAnsi="Calibri;Arial" w:eastAsia="Calibri;Arial" w:cs="Calibri;Arial"/>
      <w:color w:val="000000"/>
      <w:spacing w:val="10"/>
      <w:sz w:val="17"/>
      <w:szCs w:val="17"/>
      <w:lang w:val="en-US"/>
    </w:rPr>
  </w:style>
  <w:style w:type="paragraph" w:styleId="231">
    <w:name w:val="Заголовок №2 (3)"/>
    <w:basedOn w:val="Normal"/>
    <w:qFormat/>
    <w:pPr>
      <w:shd w:fill="FFFFFF" w:val="clear"/>
      <w:spacing w:lineRule="exact" w:line="216" w:before="180" w:after="0"/>
      <w:outlineLvl w:val="1"/>
    </w:pPr>
    <w:rPr>
      <w:rFonts w:ascii="Calibri;Arial" w:hAnsi="Calibri;Arial" w:eastAsia="Calibri;Arial" w:cs="Calibri;Arial"/>
      <w:color w:val="000000"/>
      <w:sz w:val="19"/>
      <w:szCs w:val="19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Calibri;Arial" w:hAnsi="Calibri;Arial" w:eastAsia="Calibri;Arial" w:cs="Calibri;Arial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shd w:fill="FFFFFF" w:val="clear"/>
      <w:spacing w:lineRule="exact" w:line="139" w:before="120" w:after="0"/>
      <w:jc w:val="both"/>
    </w:pPr>
    <w:rPr>
      <w:rFonts w:ascii="Calibri;Arial" w:hAnsi="Calibri;Arial" w:eastAsia="Calibri;Arial" w:cs="Calibri;Arial"/>
      <w:color w:val="000000"/>
      <w:spacing w:val="10"/>
      <w:sz w:val="13"/>
      <w:szCs w:val="13"/>
      <w:lang w:val="en-US"/>
    </w:rPr>
  </w:style>
  <w:style w:type="paragraph" w:styleId="152">
    <w:name w:val="Заголовок №1 (5)"/>
    <w:basedOn w:val="Normal"/>
    <w:qFormat/>
    <w:pPr>
      <w:shd w:fill="FFFFFF" w:val="clear"/>
      <w:spacing w:lineRule="atLeast" w:line="0" w:before="240" w:after="240"/>
      <w:outlineLvl w:val="0"/>
    </w:pPr>
    <w:rPr>
      <w:rFonts w:ascii="Calibri;Arial" w:hAnsi="Calibri;Arial" w:eastAsia="Calibri;Arial" w:cs="Calibri;Arial"/>
      <w:color w:val="000000"/>
      <w:sz w:val="19"/>
      <w:szCs w:val="19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561"/>
    </w:pPr>
    <w:rPr>
      <w:color w:val="000000"/>
      <w:sz w:val="28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color w:val="00000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13:00Z</dcterms:created>
  <dc:creator>bibl3</dc:creator>
  <dc:description/>
  <cp:keywords/>
  <dc:language>en-US</dc:language>
  <cp:lastModifiedBy>student</cp:lastModifiedBy>
  <dcterms:modified xsi:type="dcterms:W3CDTF">2014-05-15T12:47:00Z</dcterms:modified>
  <cp:revision>6</cp:revision>
  <dc:subject/>
  <dc:title/>
</cp:coreProperties>
</file>